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rPr>
          <w:rFonts w:cs="Tahoma"/>
          <w:sz w:val="24"/>
          <w:szCs w:val="24"/>
          <w:lang w:val="ru-RU" w:eastAsia="en-US"/>
        </w:rPr>
      </w:pPr>
      <w:r>
        <w:rPr>
          <w:rFonts w:cs="Tahoma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-9525</wp:posOffset>
                </wp:positionV>
                <wp:extent cx="5962650" cy="9277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927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БОЛЬШЕВИКИ И ЦЕРКОВ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РИЯ РУССКИЙ ЦЕРКВ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ab/>
                              <w:tab/>
                              <w:t>Гущин  Михаи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Школа №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730.5pt;mso-wrap-distance-left:9.05pt;mso-wrap-distance-right:9.05pt;mso-wrap-distance-top:0pt;mso-wrap-distance-bottom:0pt;margin-top:-0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БОЛЬШЕВИКИ И ЦЕРКОВ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ОРИЯ РУССКИЙ ЦЕРКВ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ab/>
                        <w:tab/>
                        <w:t>Гущин  Михаил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Школа №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  <w:t xml:space="preserve">Чтобы строить новое социалистическое, а затем коммунистическое общество, недостаточно было уничтожить капиталистическую систему, старые законы и богатых людей. Надо было также уничтожить и идеологические основы старой России - религию, старую школу, старую семью и таким образом переделать сознание и психику всего населения. </w:t>
      </w:r>
    </w:p>
    <w:p>
      <w:pPr>
        <w:pStyle w:val="NormalWeb"/>
        <w:spacing w:before="280" w:after="280"/>
        <w:rPr/>
      </w:pPr>
      <w:r>
        <w:rPr>
          <w:rFonts w:cs="Tahoma"/>
          <w:sz w:val="24"/>
          <w:szCs w:val="24"/>
          <w:lang w:val="ru-RU"/>
        </w:rPr>
        <w:t>Религию коммунисты считали и считают своим главным идеологическим врагом</w:t>
      </w:r>
      <w:r>
        <w:rPr>
          <w:rFonts w:cs="Tahoma"/>
          <w:sz w:val="24"/>
          <w:szCs w:val="24"/>
        </w:rPr>
        <w:t>.</w:t>
      </w:r>
      <w:r>
        <w:rPr>
          <w:rFonts w:cs="Tahoma"/>
          <w:sz w:val="24"/>
          <w:szCs w:val="24"/>
          <w:lang w:val="ru-RU"/>
        </w:rPr>
        <w:t xml:space="preserve"> </w:t>
      </w:r>
      <w:r>
        <w:rPr>
          <w:rFonts w:cs="Tahoma"/>
          <w:sz w:val="24"/>
          <w:szCs w:val="24"/>
        </w:rPr>
        <w:t>"</w:t>
      </w:r>
      <w:r>
        <w:rPr>
          <w:rFonts w:cs="Tahoma"/>
          <w:sz w:val="24"/>
          <w:szCs w:val="24"/>
          <w:lang w:val="ru-RU"/>
        </w:rPr>
        <w:t xml:space="preserve">Религия </w:t>
      </w:r>
      <w:r>
        <w:rPr>
          <w:rFonts w:cs="Tahoma"/>
          <w:sz w:val="24"/>
          <w:szCs w:val="24"/>
        </w:rPr>
        <w:t>-</w:t>
      </w:r>
      <w:r>
        <w:rPr>
          <w:rFonts w:cs="Tahoma"/>
          <w:sz w:val="24"/>
          <w:szCs w:val="24"/>
          <w:lang w:val="ru-RU"/>
        </w:rPr>
        <w:t xml:space="preserve"> это опиум для народа</w:t>
      </w:r>
      <w:r>
        <w:rPr>
          <w:rFonts w:cs="Tahoma"/>
          <w:sz w:val="24"/>
          <w:szCs w:val="24"/>
        </w:rPr>
        <w:t>"</w:t>
      </w:r>
      <w:r>
        <w:rPr>
          <w:rFonts w:cs="Tahoma"/>
          <w:sz w:val="24"/>
          <w:szCs w:val="24"/>
          <w:lang w:val="ru-RU"/>
        </w:rPr>
        <w:t xml:space="preserve"> </w:t>
      </w:r>
      <w:r>
        <w:rPr>
          <w:rFonts w:cs="Tahoma"/>
          <w:sz w:val="24"/>
          <w:szCs w:val="24"/>
        </w:rPr>
        <w:t>-</w:t>
      </w:r>
      <w:r>
        <w:rPr>
          <w:rFonts w:cs="Tahoma"/>
          <w:sz w:val="24"/>
          <w:szCs w:val="24"/>
          <w:lang w:val="ru-RU"/>
        </w:rPr>
        <w:t xml:space="preserve"> был лозунг Ленина</w:t>
      </w:r>
      <w:r>
        <w:rPr>
          <w:rFonts w:cs="Tahoma"/>
          <w:sz w:val="24"/>
          <w:szCs w:val="24"/>
        </w:rPr>
        <w:t>.</w:t>
      </w:r>
      <w:r>
        <w:rPr>
          <w:rFonts w:cs="Tahoma"/>
          <w:sz w:val="24"/>
          <w:szCs w:val="24"/>
          <w:lang w:val="ru-RU"/>
        </w:rPr>
        <w:t xml:space="preserve"> Ленин говорил</w:t>
      </w:r>
      <w:r>
        <w:rPr>
          <w:rFonts w:cs="Tahoma"/>
          <w:sz w:val="24"/>
          <w:szCs w:val="24"/>
        </w:rPr>
        <w:t>,</w:t>
      </w:r>
      <w:r>
        <w:rPr>
          <w:rFonts w:cs="Tahoma"/>
          <w:sz w:val="24"/>
          <w:szCs w:val="24"/>
          <w:lang w:val="ru-RU"/>
        </w:rPr>
        <w:t xml:space="preserve"> что религия состоит на службе у буржуазии</w:t>
      </w:r>
      <w:r>
        <w:rPr>
          <w:rFonts w:cs="Tahoma"/>
          <w:sz w:val="24"/>
          <w:szCs w:val="24"/>
        </w:rPr>
        <w:t>,</w:t>
      </w:r>
      <w:r>
        <w:rPr>
          <w:rFonts w:cs="Tahoma"/>
          <w:sz w:val="24"/>
          <w:szCs w:val="24"/>
          <w:lang w:val="ru-RU"/>
        </w:rPr>
        <w:t xml:space="preserve"> имея задачей усыплять недовольство трудящихся обещаниями наград в загробной жизни</w:t>
      </w:r>
      <w:r>
        <w:rPr>
          <w:rFonts w:cs="Tahoma"/>
          <w:sz w:val="24"/>
          <w:szCs w:val="24"/>
        </w:rPr>
        <w:t>.</w:t>
      </w:r>
      <w:r>
        <w:rPr>
          <w:rFonts w:cs="Tahoma"/>
          <w:sz w:val="24"/>
          <w:szCs w:val="24"/>
          <w:lang w:val="ru-RU"/>
        </w:rPr>
        <w:t xml:space="preserve"> </w:t>
      </w:r>
    </w:p>
    <w:p>
      <w:pPr>
        <w:pStyle w:val="NormalWeb"/>
        <w:spacing w:before="280" w:after="280"/>
        <w:rPr/>
      </w:pPr>
      <w:r>
        <w:rPr>
          <w:rFonts w:cs="Tahoma"/>
          <w:sz w:val="24"/>
          <w:szCs w:val="24"/>
          <w:lang w:val="ru-RU"/>
        </w:rPr>
        <w:t>Известно</w:t>
      </w:r>
      <w:r>
        <w:rPr>
          <w:rFonts w:cs="Tahoma"/>
          <w:sz w:val="24"/>
          <w:szCs w:val="24"/>
        </w:rPr>
        <w:t>,</w:t>
      </w:r>
      <w:r>
        <w:rPr>
          <w:rFonts w:cs="Tahoma"/>
          <w:sz w:val="24"/>
          <w:szCs w:val="24"/>
          <w:lang w:val="ru-RU"/>
        </w:rPr>
        <w:t xml:space="preserve"> что с первого же дня прихода к власти</w:t>
      </w:r>
      <w:r>
        <w:rPr>
          <w:rFonts w:cs="Tahoma"/>
          <w:sz w:val="24"/>
          <w:szCs w:val="24"/>
        </w:rPr>
        <w:t>,</w:t>
      </w:r>
      <w:r>
        <w:rPr>
          <w:rFonts w:cs="Tahoma"/>
          <w:sz w:val="24"/>
          <w:szCs w:val="24"/>
          <w:lang w:val="ru-RU"/>
        </w:rPr>
        <w:t xml:space="preserve"> большевики начали систематические и упорные гонения на церковь</w:t>
      </w:r>
      <w:r>
        <w:rPr>
          <w:rFonts w:cs="Tahoma"/>
          <w:sz w:val="24"/>
          <w:szCs w:val="24"/>
        </w:rPr>
        <w:t>.</w:t>
      </w:r>
      <w:r>
        <w:rPr>
          <w:rFonts w:cs="Tahoma"/>
          <w:sz w:val="24"/>
          <w:szCs w:val="24"/>
          <w:lang w:val="ru-RU"/>
        </w:rPr>
        <w:t xml:space="preserve"> Священники</w:t>
      </w:r>
      <w:r>
        <w:rPr>
          <w:rFonts w:cs="Tahoma"/>
          <w:sz w:val="24"/>
          <w:szCs w:val="24"/>
        </w:rPr>
        <w:t>,</w:t>
      </w:r>
      <w:r>
        <w:rPr>
          <w:rFonts w:cs="Tahoma"/>
          <w:sz w:val="24"/>
          <w:szCs w:val="24"/>
          <w:lang w:val="ru-RU"/>
        </w:rPr>
        <w:t xml:space="preserve"> муллы</w:t>
      </w:r>
      <w:r>
        <w:rPr>
          <w:rFonts w:cs="Tahoma"/>
          <w:sz w:val="24"/>
          <w:szCs w:val="24"/>
        </w:rPr>
        <w:t>,</w:t>
      </w:r>
      <w:r>
        <w:rPr>
          <w:rFonts w:cs="Tahoma"/>
          <w:sz w:val="24"/>
          <w:szCs w:val="24"/>
          <w:lang w:val="ru-RU"/>
        </w:rPr>
        <w:t xml:space="preserve"> раввины арестовывались и расстреливались или ссылались в концлагеря</w:t>
      </w:r>
      <w:r>
        <w:rPr>
          <w:rFonts w:cs="Tahoma"/>
          <w:sz w:val="24"/>
          <w:szCs w:val="24"/>
        </w:rPr>
        <w:t>.</w:t>
      </w:r>
      <w:r>
        <w:rPr>
          <w:rFonts w:cs="Tahoma"/>
          <w:sz w:val="24"/>
          <w:szCs w:val="24"/>
          <w:lang w:val="ru-RU"/>
        </w:rPr>
        <w:t xml:space="preserve"> Преследовали также верующих людей</w:t>
      </w:r>
      <w:r>
        <w:rPr>
          <w:rFonts w:cs="Tahoma"/>
          <w:sz w:val="24"/>
          <w:szCs w:val="24"/>
        </w:rPr>
        <w:t>.</w:t>
      </w:r>
      <w:r>
        <w:rPr>
          <w:rFonts w:cs="Tahoma"/>
          <w:sz w:val="24"/>
          <w:szCs w:val="24"/>
          <w:lang w:val="ru-RU"/>
        </w:rPr>
        <w:t xml:space="preserve"> Все монастыри были сразу закрыты</w:t>
      </w:r>
      <w:r>
        <w:rPr>
          <w:rFonts w:cs="Tahoma"/>
          <w:sz w:val="24"/>
          <w:szCs w:val="24"/>
        </w:rPr>
        <w:t>.</w:t>
      </w:r>
      <w:r>
        <w:rPr>
          <w:rFonts w:cs="Tahoma"/>
          <w:sz w:val="24"/>
          <w:szCs w:val="24"/>
          <w:lang w:val="ru-RU"/>
        </w:rPr>
        <w:t xml:space="preserve"> Все духовные учебные заведения были ликвидированы</w:t>
      </w:r>
      <w:r>
        <w:rPr>
          <w:rFonts w:cs="Tahoma"/>
          <w:sz w:val="24"/>
          <w:szCs w:val="24"/>
        </w:rPr>
        <w:t>.</w:t>
      </w:r>
      <w:r>
        <w:rPr>
          <w:rFonts w:cs="Tahoma"/>
          <w:sz w:val="24"/>
          <w:szCs w:val="24"/>
          <w:lang w:val="ru-RU"/>
        </w:rPr>
        <w:t xml:space="preserve"> </w:t>
      </w:r>
    </w:p>
    <w:p>
      <w:pPr>
        <w:pStyle w:val="NormalWeb"/>
        <w:spacing w:before="280" w:after="280"/>
        <w:rPr/>
      </w:pPr>
      <w:r>
        <w:rPr>
          <w:rFonts w:cs="Tahoma"/>
          <w:sz w:val="24"/>
          <w:szCs w:val="24"/>
          <w:lang w:val="ru-RU"/>
        </w:rPr>
        <w:t>Церкви закрывались большевиками постепенно</w:t>
      </w:r>
      <w:r>
        <w:rPr>
          <w:rFonts w:cs="Tahoma"/>
          <w:sz w:val="24"/>
          <w:szCs w:val="24"/>
        </w:rPr>
        <w:t>.</w:t>
      </w:r>
      <w:r>
        <w:rPr>
          <w:rFonts w:cs="Tahoma"/>
          <w:sz w:val="24"/>
          <w:szCs w:val="24"/>
          <w:lang w:val="ru-RU"/>
        </w:rPr>
        <w:t xml:space="preserve"> Эта мера вызывала массовое недовольство и часто сопровождалась местными восстаниями и кровопролитиями</w:t>
      </w:r>
      <w:r>
        <w:rPr>
          <w:rFonts w:cs="Tahoma"/>
          <w:sz w:val="24"/>
          <w:szCs w:val="24"/>
        </w:rPr>
        <w:t>.</w:t>
      </w:r>
      <w:r>
        <w:rPr>
          <w:rFonts w:cs="Tahoma"/>
          <w:sz w:val="24"/>
          <w:szCs w:val="24"/>
          <w:lang w:val="ru-RU"/>
        </w:rPr>
        <w:t xml:space="preserve"> Поэтому закрытие церквей подготовлялось периодами агитации и пропаганды</w:t>
      </w:r>
      <w:r>
        <w:rPr>
          <w:rFonts w:cs="Tahoma"/>
          <w:sz w:val="24"/>
          <w:szCs w:val="24"/>
        </w:rPr>
        <w:t>.</w:t>
      </w:r>
      <w:r>
        <w:rPr>
          <w:rFonts w:cs="Tahoma"/>
          <w:sz w:val="24"/>
          <w:szCs w:val="24"/>
          <w:lang w:val="ru-RU"/>
        </w:rPr>
        <w:t xml:space="preserve"> Формы антирелигиозной пропаганды</w:t>
      </w:r>
      <w:r>
        <w:rPr>
          <w:rFonts w:cs="Tahoma"/>
          <w:sz w:val="24"/>
          <w:szCs w:val="24"/>
        </w:rPr>
        <w:t>,</w:t>
      </w:r>
      <w:r>
        <w:rPr>
          <w:rFonts w:cs="Tahoma"/>
          <w:sz w:val="24"/>
          <w:szCs w:val="24"/>
          <w:lang w:val="ru-RU"/>
        </w:rPr>
        <w:t xml:space="preserve"> кроме газетных и митинговых нападок на религию</w:t>
      </w:r>
      <w:r>
        <w:rPr>
          <w:rFonts w:cs="Tahoma"/>
          <w:sz w:val="24"/>
          <w:szCs w:val="24"/>
        </w:rPr>
        <w:t>,</w:t>
      </w:r>
      <w:r>
        <w:rPr>
          <w:rFonts w:cs="Tahoma"/>
          <w:sz w:val="24"/>
          <w:szCs w:val="24"/>
          <w:lang w:val="ru-RU"/>
        </w:rPr>
        <w:t xml:space="preserve"> носили часто самый безобразный характер</w:t>
      </w:r>
      <w:r>
        <w:rPr>
          <w:rFonts w:cs="Tahoma"/>
          <w:sz w:val="24"/>
          <w:szCs w:val="24"/>
        </w:rPr>
        <w:t>.</w:t>
      </w:r>
      <w:r>
        <w:rPr>
          <w:rFonts w:cs="Tahoma"/>
          <w:sz w:val="24"/>
          <w:szCs w:val="24"/>
          <w:lang w:val="ru-RU"/>
        </w:rPr>
        <w:t xml:space="preserve"> Группы коммунистов и комсомольцев врывались в церкви во время богослужения и проводили там кощунственные представления с танцами и песнями</w:t>
      </w:r>
      <w:r>
        <w:rPr>
          <w:rFonts w:cs="Tahoma"/>
          <w:sz w:val="24"/>
          <w:szCs w:val="24"/>
        </w:rPr>
        <w:t>.</w:t>
      </w:r>
      <w:r>
        <w:rPr>
          <w:rFonts w:cs="Tahoma"/>
          <w:sz w:val="24"/>
          <w:szCs w:val="24"/>
          <w:lang w:val="ru-RU"/>
        </w:rPr>
        <w:t xml:space="preserve"> Нередко молящиеся избивали таких </w:t>
      </w:r>
      <w:r>
        <w:rPr>
          <w:rFonts w:cs="Tahoma"/>
          <w:sz w:val="24"/>
          <w:szCs w:val="24"/>
        </w:rPr>
        <w:t>"</w:t>
      </w:r>
      <w:r>
        <w:rPr>
          <w:rFonts w:cs="Tahoma"/>
          <w:sz w:val="24"/>
          <w:szCs w:val="24"/>
          <w:lang w:val="ru-RU"/>
        </w:rPr>
        <w:t>артистов</w:t>
      </w:r>
      <w:r>
        <w:rPr>
          <w:rFonts w:cs="Tahoma"/>
          <w:sz w:val="24"/>
          <w:szCs w:val="24"/>
        </w:rPr>
        <w:t>"</w:t>
      </w:r>
      <w:r>
        <w:rPr>
          <w:rFonts w:cs="Tahoma"/>
          <w:sz w:val="24"/>
          <w:szCs w:val="24"/>
          <w:lang w:val="ru-RU"/>
        </w:rPr>
        <w:t xml:space="preserve"> и потом подвергались за это жестоким репрессиям</w:t>
      </w:r>
      <w:r>
        <w:rPr>
          <w:rFonts w:cs="Tahoma"/>
          <w:sz w:val="24"/>
          <w:szCs w:val="24"/>
        </w:rPr>
        <w:t>.</w:t>
      </w:r>
      <w:r>
        <w:rPr>
          <w:rFonts w:cs="Tahoma"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cs="Tahoma"/>
          <w:lang w:val="ru-RU"/>
        </w:rPr>
        <w:t xml:space="preserve">В </w:t>
      </w:r>
      <w:r>
        <w:rPr>
          <w:rFonts w:cs="Tahoma"/>
        </w:rPr>
        <w:t>1922</w:t>
      </w:r>
      <w:r>
        <w:rPr>
          <w:rFonts w:cs="Tahoma"/>
          <w:lang w:val="ru-RU"/>
        </w:rPr>
        <w:t xml:space="preserve"> г</w:t>
      </w:r>
      <w:r>
        <w:rPr>
          <w:rFonts w:cs="Tahoma"/>
        </w:rPr>
        <w:t>.</w:t>
      </w:r>
      <w:r>
        <w:rPr>
          <w:rFonts w:cs="Tahoma"/>
          <w:lang w:val="ru-RU"/>
        </w:rPr>
        <w:t xml:space="preserve"> в социально</w:t>
      </w:r>
      <w:r>
        <w:rPr>
          <w:rFonts w:cs="Tahoma"/>
        </w:rPr>
        <w:t>-</w:t>
      </w:r>
      <w:r>
        <w:rPr>
          <w:rFonts w:cs="Tahoma"/>
          <w:lang w:val="ru-RU"/>
        </w:rPr>
        <w:t>политической и экономической жизни страны наметились новые противоречивые процессы</w:t>
      </w:r>
      <w:r>
        <w:rPr>
          <w:rFonts w:cs="Tahoma"/>
        </w:rPr>
        <w:t>:</w:t>
      </w:r>
      <w:r>
        <w:rPr>
          <w:rFonts w:cs="Tahoma"/>
          <w:lang w:val="ru-RU"/>
        </w:rPr>
        <w:t xml:space="preserve"> после окончания Гражданской войны и подавления всех очагов антисоветских выступлений начался переход к новой экономической политике</w:t>
      </w:r>
      <w:r>
        <w:rPr>
          <w:rFonts w:cs="Tahoma"/>
        </w:rPr>
        <w:t>,</w:t>
      </w:r>
      <w:r>
        <w:rPr>
          <w:rFonts w:cs="Tahoma"/>
          <w:lang w:val="ru-RU"/>
        </w:rPr>
        <w:t xml:space="preserve"> выразившейся в ослаблении централизации в экономике и ужесточении контроля партии</w:t>
      </w:r>
      <w:r>
        <w:rPr>
          <w:rFonts w:cs="Tahoma"/>
        </w:rPr>
        <w:t>,</w:t>
      </w:r>
      <w:r>
        <w:rPr>
          <w:rFonts w:cs="Tahoma"/>
          <w:lang w:val="ru-RU"/>
        </w:rPr>
        <w:t xml:space="preserve"> монополизации власти</w:t>
      </w:r>
      <w:r>
        <w:rPr>
          <w:rFonts w:cs="Tahoma"/>
        </w:rPr>
        <w:t>.</w:t>
      </w:r>
      <w:r>
        <w:rPr>
          <w:rFonts w:cs="Tahoma"/>
          <w:lang w:val="ru-RU"/>
        </w:rPr>
        <w:t xml:space="preserve"> Усиление идеологической борьбы во всех сферах жизни общества повлекло за собой столкновение власти и церкви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 xml:space="preserve">Начало было связано с декретом ВЦИК от </w:t>
      </w:r>
      <w:r>
        <w:rPr>
          <w:rFonts w:cs="Tahoma"/>
        </w:rPr>
        <w:t>23</w:t>
      </w:r>
      <w:r>
        <w:rPr>
          <w:rFonts w:cs="Tahoma"/>
          <w:lang w:val="ru-RU"/>
        </w:rPr>
        <w:t xml:space="preserve"> февраля </w:t>
      </w:r>
      <w:r>
        <w:rPr>
          <w:rFonts w:cs="Tahoma"/>
        </w:rPr>
        <w:t>1922</w:t>
      </w:r>
      <w:r>
        <w:rPr>
          <w:rFonts w:cs="Tahoma"/>
          <w:lang w:val="ru-RU"/>
        </w:rPr>
        <w:t xml:space="preserve"> г</w:t>
      </w:r>
      <w:r>
        <w:rPr>
          <w:rFonts w:cs="Tahoma"/>
        </w:rPr>
        <w:t>.</w:t>
      </w:r>
      <w:r>
        <w:rPr>
          <w:rFonts w:cs="Tahoma"/>
          <w:lang w:val="ru-RU"/>
        </w:rPr>
        <w:t xml:space="preserve"> об изъятии церковных ценностей</w:t>
      </w:r>
      <w:r>
        <w:rPr>
          <w:rFonts w:cs="Tahoma"/>
        </w:rPr>
        <w:t>,</w:t>
      </w:r>
      <w:r>
        <w:rPr>
          <w:rFonts w:cs="Tahoma"/>
          <w:lang w:val="ru-RU"/>
        </w:rPr>
        <w:t xml:space="preserve"> находящихся в пользовании групп верующих</w:t>
      </w:r>
      <w:r>
        <w:rPr>
          <w:rFonts w:cs="Tahoma"/>
        </w:rPr>
        <w:t>,</w:t>
      </w:r>
      <w:r>
        <w:rPr>
          <w:rFonts w:cs="Tahoma"/>
          <w:lang w:val="ru-RU"/>
        </w:rPr>
        <w:t xml:space="preserve"> который открыл беспрецедентную по размаху кампанию разграбления храмов</w:t>
      </w:r>
      <w:r>
        <w:rPr>
          <w:rFonts w:cs="Tahoma"/>
        </w:rPr>
        <w:t>.</w:t>
      </w:r>
      <w:r>
        <w:rPr>
          <w:rFonts w:cs="Tahoma"/>
          <w:lang w:val="ru-RU"/>
        </w:rPr>
        <w:t xml:space="preserve"> На этот период приходится пик борьбы церкви не только за сохранение своих организационных структур и единства</w:t>
      </w:r>
      <w:r>
        <w:rPr>
          <w:rFonts w:cs="Tahoma"/>
        </w:rPr>
        <w:t>,</w:t>
      </w:r>
      <w:r>
        <w:rPr>
          <w:rFonts w:cs="Tahoma"/>
          <w:lang w:val="ru-RU"/>
        </w:rPr>
        <w:t xml:space="preserve"> но и за существование самого церковного института</w:t>
      </w:r>
      <w:r>
        <w:rPr>
          <w:rFonts w:cs="Tahoma"/>
        </w:rPr>
        <w:t>.</w:t>
      </w:r>
      <w:r>
        <w:rPr>
          <w:rFonts w:cs="Tahoma"/>
          <w:lang w:val="ru-RU"/>
        </w:rPr>
        <w:t xml:space="preserve"> Одновременно</w:t>
      </w:r>
      <w:r>
        <w:rPr>
          <w:rFonts w:cs="Tahoma"/>
        </w:rPr>
        <w:t>,</w:t>
      </w:r>
      <w:r>
        <w:rPr>
          <w:rFonts w:cs="Tahoma"/>
          <w:lang w:val="ru-RU"/>
        </w:rPr>
        <w:t xml:space="preserve"> не добившись ликвидации церкви</w:t>
      </w:r>
      <w:r>
        <w:rPr>
          <w:rFonts w:cs="Tahoma"/>
        </w:rPr>
        <w:t>,</w:t>
      </w:r>
      <w:r>
        <w:rPr>
          <w:rFonts w:cs="Tahoma"/>
          <w:lang w:val="ru-RU"/>
        </w:rPr>
        <w:t xml:space="preserve"> режим был вынужден искать альтернативные варианты </w:t>
      </w:r>
      <w:r>
        <w:rPr>
          <w:rFonts w:cs="Tahoma"/>
        </w:rPr>
        <w:t>"</w:t>
      </w:r>
      <w:r>
        <w:rPr>
          <w:rFonts w:cs="Tahoma"/>
          <w:lang w:val="ru-RU"/>
        </w:rPr>
        <w:t>церковной политики</w:t>
      </w:r>
      <w:r>
        <w:rPr>
          <w:rFonts w:cs="Tahoma"/>
        </w:rPr>
        <w:t>".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>Венцом всего явился арест</w:t>
      </w:r>
      <w:r>
        <w:rPr>
          <w:rFonts w:cs="Tahoma"/>
        </w:rPr>
        <w:t>,</w:t>
      </w:r>
      <w:r>
        <w:rPr>
          <w:rFonts w:cs="Tahoma"/>
          <w:lang w:val="ru-RU"/>
        </w:rPr>
        <w:t xml:space="preserve"> следствие и подготовка суда над патриархом Тихоном</w:t>
      </w:r>
      <w:r>
        <w:rPr>
          <w:rFonts w:cs="Tahoma"/>
        </w:rPr>
        <w:t>.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 xml:space="preserve">В ночь с </w:t>
      </w:r>
      <w:r>
        <w:rPr>
          <w:rFonts w:cs="Tahoma"/>
          <w:sz w:val="24"/>
        </w:rPr>
        <w:t>24</w:t>
      </w:r>
      <w:r>
        <w:rPr>
          <w:rFonts w:cs="Tahoma"/>
          <w:sz w:val="24"/>
          <w:lang w:val="ru-RU"/>
        </w:rPr>
        <w:t xml:space="preserve"> на </w:t>
      </w:r>
      <w:r>
        <w:rPr>
          <w:rFonts w:cs="Tahoma"/>
          <w:sz w:val="24"/>
        </w:rPr>
        <w:t>25</w:t>
      </w:r>
      <w:r>
        <w:rPr>
          <w:rFonts w:cs="Tahoma"/>
          <w:sz w:val="24"/>
          <w:lang w:val="ru-RU"/>
        </w:rPr>
        <w:t xml:space="preserve"> ноября Святейший Патриарх Тихон по распоряжению ВЧК был подвергнут домашнему аресту без предъявления обвинения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его покоях учинили обыск и поставили стражу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 xml:space="preserve">В декабре </w:t>
      </w:r>
      <w:r>
        <w:rPr>
          <w:rFonts w:cs="Tahoma"/>
          <w:sz w:val="24"/>
        </w:rPr>
        <w:t>1919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атриарх был вызван в ЧК на Лубянк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месте с ним отправился протопресвитер Николай Любимов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У подъезда Святейшего приветливо встретил чекист Сорокин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ый принял у него благословени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атриарха провели в небольшую комнат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где за письменным столом сидел 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Лацис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боку секретарь Москанин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немного сзади Патриарха “какой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то коммунист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ехавший с Казанского фронт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ервый вопрос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передавал ли он через Камчатского епископа Нестора благословение адмиралу Колчак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“Нестора зна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лагословения же не посылал и посылать не мог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ответил Патриарх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“Сколько вы выпустили посланий</w:t>
      </w:r>
      <w:r>
        <w:rPr>
          <w:rFonts w:cs="Tahoma"/>
          <w:sz w:val="24"/>
        </w:rPr>
        <w:t>?</w:t>
      </w:r>
      <w:r>
        <w:rPr>
          <w:rFonts w:cs="Tahoma"/>
          <w:sz w:val="24"/>
          <w:lang w:val="ru-RU"/>
        </w:rPr>
        <w:t>” — спросил Лацис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атриарх ответи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четыр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перечислил каки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“А послание к первой годовщине Октябрьской революции забыли</w:t>
      </w:r>
      <w:r>
        <w:rPr>
          <w:rFonts w:cs="Tahoma"/>
          <w:sz w:val="24"/>
        </w:rPr>
        <w:t>?</w:t>
      </w:r>
      <w:r>
        <w:rPr>
          <w:rFonts w:cs="Tahoma"/>
          <w:sz w:val="24"/>
          <w:lang w:val="ru-RU"/>
        </w:rPr>
        <w:t>” “Это было письм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ращенное мною прямо в СНК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овсем не предназначавшееся для обнародования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ответил Патриарх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ледующий вопрос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об отношении к Советской власт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атиарх ответи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и теперь придерживается взгляд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зложенного им в послании к народным комиссарам по случаю первой годовщины Октябрьской революции и сможет изменить отношение к влас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если она изменит свое отношение к Церкв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“А какие ваши политические убеждения</w:t>
      </w:r>
      <w:r>
        <w:rPr>
          <w:rFonts w:cs="Tahoma"/>
          <w:sz w:val="24"/>
        </w:rPr>
        <w:t>?</w:t>
      </w:r>
      <w:r>
        <w:rPr>
          <w:rFonts w:cs="Tahoma"/>
          <w:sz w:val="24"/>
          <w:lang w:val="ru-RU"/>
        </w:rPr>
        <w:t xml:space="preserve"> В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неч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монархист</w:t>
      </w:r>
      <w:r>
        <w:rPr>
          <w:rFonts w:cs="Tahoma"/>
          <w:sz w:val="24"/>
        </w:rPr>
        <w:t>?</w:t>
      </w:r>
      <w:r>
        <w:rPr>
          <w:rFonts w:cs="Tahoma"/>
          <w:sz w:val="24"/>
          <w:lang w:val="ru-RU"/>
        </w:rPr>
        <w:t>” “Прошу таких вопросов мне не предлагат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от ответа на них я уклоняюсь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неч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ежде был монархист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 и все м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жившие в монархической стран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И каких я лично теперь держусь политических убежден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это для вас совершенно безразлич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это я проявлю тогд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гда буду подавать голос за тот или другой образ правления при всеобщем народном голосовани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Я вам заявля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Патриарх никогда не будет вести никакой агитации в пользу той или иной формы правления на Руси и ни в каком случае не будет насиловать и стеснять ничьей совести в деле всеобщего народного голосования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На этом допрос закончился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Лацис объяви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Патриарх подвергается домашнему арест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ждый посетитель будет теперь записан и эти списки представляются в ЧК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Гулять по саду и служить в домовой церкви он может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проводить заедания без предварительного разрешения ЧК — нет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 xml:space="preserve">Летом </w:t>
      </w:r>
      <w:r>
        <w:rPr>
          <w:rFonts w:cs="Tahoma"/>
          <w:sz w:val="24"/>
        </w:rPr>
        <w:t>1921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Поволжь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ураль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 Кавказ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Крым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 юге Украины разразилась жестокая засух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</w:t>
      </w:r>
      <w:r>
        <w:rPr>
          <w:rFonts w:cs="Tahoma"/>
          <w:sz w:val="24"/>
        </w:rPr>
        <w:t>34</w:t>
      </w:r>
      <w:r>
        <w:rPr>
          <w:rFonts w:cs="Tahoma"/>
          <w:sz w:val="24"/>
          <w:lang w:val="ru-RU"/>
        </w:rPr>
        <w:t xml:space="preserve"> губерниях России царил голод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К маю </w:t>
      </w:r>
      <w:r>
        <w:rPr>
          <w:rFonts w:cs="Tahoma"/>
          <w:sz w:val="24"/>
        </w:rPr>
        <w:t>1922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голодало уже около </w:t>
      </w:r>
      <w:r>
        <w:rPr>
          <w:rFonts w:cs="Tahoma"/>
          <w:sz w:val="24"/>
        </w:rPr>
        <w:t>20</w:t>
      </w:r>
      <w:r>
        <w:rPr>
          <w:rFonts w:cs="Tahoma"/>
          <w:sz w:val="24"/>
          <w:lang w:val="ru-RU"/>
        </w:rPr>
        <w:t xml:space="preserve"> млн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человек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коло миллиона скончалос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2</w:t>
      </w:r>
      <w:r>
        <w:rPr>
          <w:rFonts w:cs="Tahoma"/>
          <w:sz w:val="24"/>
          <w:lang w:val="ru-RU"/>
        </w:rPr>
        <w:t xml:space="preserve"> млн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детей остались сиротам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Жители вымирающих деревень кто на телега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то пешком покидали голодающие район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ессиленны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адал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устилая дороги трупам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газетах появились сообщения о случаях людоедств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ройдет несколько месяце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советская власть сумеет использовать народное бедствие для борьбы с Церковь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в начале положеие оказалось настолько серьезны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большевики обратились к Патриарху Тихон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бы привлечь Церковь к кампании помощи голодающи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Для переговоров направили 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Горького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н вошел в кабинет Патриарха 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 свидетельству присутствовавшего при встрече архиепископа Иларио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мутилс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 зна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 вести себя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принять благословение у Святейшего или протянуть рук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атриарх Тихон приветливо улыбнулс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казав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Давайте поздороваемся</w:t>
      </w:r>
      <w:r>
        <w:rPr>
          <w:rFonts w:cs="Tahoma"/>
          <w:sz w:val="24"/>
        </w:rPr>
        <w:t>!</w:t>
      </w:r>
      <w:r>
        <w:rPr>
          <w:rFonts w:cs="Tahoma"/>
          <w:sz w:val="24"/>
          <w:lang w:val="ru-RU"/>
        </w:rPr>
        <w:t>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ервым подал гостю руку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vertAlign w:val="superscript"/>
          <w:lang w:val="ru-RU"/>
        </w:rPr>
      </w:pPr>
      <w:r>
        <w:rPr>
          <w:rFonts w:cs="Tahoma"/>
          <w:sz w:val="24"/>
          <w:lang w:val="ru-RU"/>
        </w:rPr>
        <w:t>Сострадая великому народному гор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вятитель Тихон обратился к своей паств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 Восточным Патриарха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 папе Римском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 архиепископу Кентерберийскому и епископу Йоркскому с послание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котором во имя христианской любви призывал провести сбор продовольствия и денег для вымирающего Поволжья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Помогите</w:t>
      </w:r>
      <w:r>
        <w:rPr>
          <w:rFonts w:cs="Tahoma"/>
          <w:sz w:val="24"/>
        </w:rPr>
        <w:t>!</w:t>
      </w:r>
      <w:r>
        <w:rPr>
          <w:rFonts w:cs="Tahoma"/>
          <w:sz w:val="24"/>
          <w:lang w:val="ru-RU"/>
        </w:rPr>
        <w:t xml:space="preserve"> Помогите стран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могавшей всегда другим</w:t>
      </w:r>
      <w:r>
        <w:rPr>
          <w:rFonts w:cs="Tahoma"/>
          <w:sz w:val="24"/>
        </w:rPr>
        <w:t>!</w:t>
      </w:r>
      <w:r>
        <w:rPr>
          <w:rFonts w:cs="Tahoma"/>
          <w:sz w:val="24"/>
          <w:lang w:val="ru-RU"/>
        </w:rPr>
        <w:t xml:space="preserve"> Помогите стран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рмившей многих и ныне умирающей от голод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е до слуха вашего тольк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до глубины сердца вашего пусть донесет голос мой болезненный стон обреченных на голодную смерть миллионов людей и возложит его и на вашу совест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 совесть всего человечеств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а помщь немедля</w:t>
      </w:r>
      <w:r>
        <w:rPr>
          <w:rFonts w:cs="Tahoma"/>
          <w:sz w:val="24"/>
        </w:rPr>
        <w:t>!</w:t>
      </w:r>
      <w:r>
        <w:rPr>
          <w:rFonts w:cs="Tahoma"/>
          <w:sz w:val="24"/>
          <w:lang w:val="ru-RU"/>
        </w:rPr>
        <w:t xml:space="preserve"> На щедру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широку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раздельную помощь</w:t>
      </w:r>
      <w:r>
        <w:rPr>
          <w:rFonts w:cs="Tahoma"/>
          <w:sz w:val="24"/>
        </w:rPr>
        <w:t>!"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В ответ на обращение Патриарха в храмах начались сборы денег для голодающих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</w:rPr>
        <w:t>30</w:t>
      </w:r>
      <w:r>
        <w:rPr>
          <w:rFonts w:cs="Tahoma"/>
          <w:sz w:val="24"/>
          <w:lang w:val="ru-RU"/>
        </w:rPr>
        <w:t xml:space="preserve"> марта заседало политбюр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 котором по рекомендациям Ленина был принят план разгрома церковной организац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чиная с “ареста Синода и Патриарх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ечать должна взять бешеный тон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Приступить к изъятию по всей стран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овершенно не занимаясь церквам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 имеющими сколько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нибудь значительных ценностей</w:t>
      </w:r>
      <w:r>
        <w:rPr>
          <w:rFonts w:cs="Tahoma"/>
          <w:sz w:val="24"/>
        </w:rPr>
        <w:t>"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 xml:space="preserve">При изъятии церковного достояния в </w:t>
      </w:r>
      <w:r>
        <w:rPr>
          <w:rFonts w:cs="Tahoma"/>
          <w:sz w:val="24"/>
        </w:rPr>
        <w:t>1414</w:t>
      </w:r>
      <w:r>
        <w:rPr>
          <w:rFonts w:cs="Tahoma"/>
          <w:sz w:val="24"/>
          <w:lang w:val="ru-RU"/>
        </w:rPr>
        <w:t xml:space="preserve"> случаях власть прибегала к оружи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итоге награбленное составило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33</w:t>
      </w:r>
      <w:r>
        <w:rPr>
          <w:rFonts w:cs="Tahoma"/>
          <w:sz w:val="24"/>
          <w:lang w:val="ru-RU"/>
        </w:rPr>
        <w:t xml:space="preserve"> пуда золот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24</w:t>
      </w:r>
      <w:r>
        <w:rPr>
          <w:rFonts w:cs="Tahoma"/>
          <w:sz w:val="24"/>
          <w:lang w:val="ru-RU"/>
        </w:rPr>
        <w:t xml:space="preserve"> тысячи пудов серебра и несколько тысяч драгоценных камней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Уже в марте начались доросы Патриарха Тихо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его вызвали в ГПУ на Лубянку и дали под расписку прочесть официальное уведомление о т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правительство “требует от гражданина Белавина как от ответственного руководителя всей иерархии определенного и публичного определения своего отношения к контрреволюционному заговор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о главе коего стоит подчиненная ему иерархия</w:t>
      </w:r>
      <w:r>
        <w:rPr>
          <w:rFonts w:cs="Tahoma"/>
          <w:sz w:val="24"/>
        </w:rPr>
        <w:t>"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 xml:space="preserve">В следующий раз Патриарха допрашивали начальник </w:t>
      </w:r>
      <w:r>
        <w:rPr>
          <w:rFonts w:cs="Tahoma"/>
          <w:sz w:val="24"/>
        </w:rPr>
        <w:t>6-</w:t>
      </w:r>
      <w:r>
        <w:rPr>
          <w:rFonts w:cs="Tahoma"/>
          <w:sz w:val="24"/>
          <w:lang w:val="ru-RU"/>
        </w:rPr>
        <w:t>го отделения секретного отдела Тучк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чальник секретного отдела Самсон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расик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гранов и сам Менжинский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а требование Касикова отдать все церковные ценнос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за исключением самого необходимо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атриарх ответил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Все</w:t>
      </w:r>
      <w:r>
        <w:rPr>
          <w:rFonts w:cs="Tahoma"/>
          <w:sz w:val="24"/>
        </w:rPr>
        <w:t>?</w:t>
      </w:r>
      <w:r>
        <w:rPr>
          <w:rFonts w:cs="Tahoma"/>
          <w:sz w:val="24"/>
          <w:lang w:val="ru-RU"/>
        </w:rPr>
        <w:t xml:space="preserve"> Никогда</w:t>
      </w:r>
      <w:r>
        <w:rPr>
          <w:rFonts w:cs="Tahoma"/>
          <w:sz w:val="24"/>
        </w:rPr>
        <w:t>!</w:t>
      </w:r>
      <w:r>
        <w:rPr>
          <w:rFonts w:cs="Tahoma"/>
          <w:sz w:val="24"/>
          <w:lang w:val="ru-RU"/>
        </w:rPr>
        <w:t>” Самсонов потребовал принять меры по отношению к священника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ые выступили против изъятия церковных ценност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Патриарх ответи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ему неизвестны их фамил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конкретных сведений об этих случаях он не имеет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особенно трудное положение ставили Патриарха вопрос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савшиеся действий Карловацкого церковного центр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Менжинский предложил Святейшему пригласить митрополитов Антония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Храповицкого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и Евлогия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Георгиевского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в Москву и потребовать объяснений по поводу появления опубликованного ими обращения монархического содержания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“Разве они поедут сюда</w:t>
      </w:r>
      <w:r>
        <w:rPr>
          <w:rFonts w:cs="Tahoma"/>
          <w:sz w:val="24"/>
        </w:rPr>
        <w:t>?</w:t>
      </w:r>
      <w:r>
        <w:rPr>
          <w:rFonts w:cs="Tahoma"/>
          <w:sz w:val="24"/>
          <w:lang w:val="ru-RU"/>
        </w:rPr>
        <w:t>” — не без иронии ответил на это предложение святитель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По всей стране начались процесс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 которых священнослужители и миряне обвинялись в сопротивлении проведению в жизнь декрета об изъятии церковных ценностей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о указанию Ленина к смертной казни приговорены были верующ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рестованные в Шу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Смоленске трибунал приговорил к расстрелу Залесско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Мясоедо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ивоварова и Демидов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6</w:t>
      </w:r>
      <w:r>
        <w:rPr>
          <w:rFonts w:cs="Tahoma"/>
          <w:sz w:val="24"/>
          <w:lang w:val="ru-RU"/>
        </w:rPr>
        <w:t xml:space="preserve"> апреля в “Правде появилось письмо двенадцати петроградских священник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реди них — В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Красницко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веденско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Белко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Боярско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 обвинениями своих собратьев и архипастырей в равнодушии к голодающим и в контрреволюционных замысла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т которых они публично отмежевывались</w:t>
      </w:r>
      <w:r>
        <w:rPr>
          <w:rFonts w:cs="Tahoma"/>
          <w:sz w:val="24"/>
        </w:rPr>
        <w:t>.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</w:rPr>
        <w:t>26</w:t>
      </w:r>
      <w:r>
        <w:rPr>
          <w:rFonts w:cs="Tahoma"/>
          <w:lang w:val="ru-RU"/>
        </w:rPr>
        <w:t xml:space="preserve"> апреля в Москве</w:t>
      </w:r>
      <w:r>
        <w:rPr>
          <w:rFonts w:cs="Tahoma"/>
        </w:rPr>
        <w:t>,</w:t>
      </w:r>
      <w:r>
        <w:rPr>
          <w:rFonts w:cs="Tahoma"/>
          <w:lang w:val="ru-RU"/>
        </w:rPr>
        <w:t xml:space="preserve"> в здании Политехнического музея</w:t>
      </w:r>
      <w:r>
        <w:rPr>
          <w:rFonts w:cs="Tahoma"/>
        </w:rPr>
        <w:t>,</w:t>
      </w:r>
      <w:r>
        <w:rPr>
          <w:rFonts w:cs="Tahoma"/>
          <w:lang w:val="ru-RU"/>
        </w:rPr>
        <w:t xml:space="preserve"> открылся процесс</w:t>
      </w:r>
      <w:r>
        <w:rPr>
          <w:rFonts w:cs="Tahoma"/>
        </w:rPr>
        <w:t>,</w:t>
      </w:r>
      <w:r>
        <w:rPr>
          <w:rFonts w:cs="Tahoma"/>
          <w:lang w:val="ru-RU"/>
        </w:rPr>
        <w:t xml:space="preserve"> на котором судили </w:t>
      </w:r>
      <w:r>
        <w:rPr>
          <w:rFonts w:cs="Tahoma"/>
        </w:rPr>
        <w:t>20</w:t>
      </w:r>
      <w:r>
        <w:rPr>
          <w:rFonts w:cs="Tahoma"/>
          <w:lang w:val="ru-RU"/>
        </w:rPr>
        <w:t xml:space="preserve"> московских священников и </w:t>
      </w:r>
      <w:r>
        <w:rPr>
          <w:rFonts w:cs="Tahoma"/>
        </w:rPr>
        <w:t>34</w:t>
      </w:r>
      <w:r>
        <w:rPr>
          <w:rFonts w:cs="Tahoma"/>
          <w:lang w:val="ru-RU"/>
        </w:rPr>
        <w:t xml:space="preserve"> мирянина по обвинению в подстрекательстве к беспорядкам при изъятии церковных ценностей</w:t>
      </w:r>
      <w:r>
        <w:rPr>
          <w:rFonts w:cs="Tahoma"/>
        </w:rPr>
        <w:t>.</w:t>
      </w:r>
      <w:r>
        <w:rPr>
          <w:rFonts w:cs="Tahoma"/>
          <w:lang w:val="ru-RU"/>
        </w:rPr>
        <w:t xml:space="preserve"> Послушные воле Святейшего Патриарха</w:t>
      </w:r>
      <w:r>
        <w:rPr>
          <w:rFonts w:cs="Tahoma"/>
        </w:rPr>
        <w:t>,</w:t>
      </w:r>
      <w:r>
        <w:rPr>
          <w:rFonts w:cs="Tahoma"/>
          <w:lang w:val="ru-RU"/>
        </w:rPr>
        <w:t xml:space="preserve"> московские благочинные</w:t>
      </w:r>
      <w:r>
        <w:rPr>
          <w:rFonts w:cs="Tahoma"/>
        </w:rPr>
        <w:t>,</w:t>
      </w:r>
      <w:r>
        <w:rPr>
          <w:rFonts w:cs="Tahoma"/>
          <w:lang w:val="ru-RU"/>
        </w:rPr>
        <w:t xml:space="preserve"> настоятели храмов</w:t>
      </w:r>
      <w:r>
        <w:rPr>
          <w:rFonts w:cs="Tahoma"/>
        </w:rPr>
        <w:t>,</w:t>
      </w:r>
      <w:r>
        <w:rPr>
          <w:rFonts w:cs="Tahoma"/>
          <w:lang w:val="ru-RU"/>
        </w:rPr>
        <w:t xml:space="preserve"> председатели. В качестве свидетелей к процессу привлекали Патриарха Тихона и архиепископа Никандра Трибунал приговорил </w:t>
      </w:r>
      <w:r>
        <w:rPr>
          <w:rFonts w:cs="Tahoma"/>
        </w:rPr>
        <w:t>11</w:t>
      </w:r>
      <w:r>
        <w:rPr>
          <w:rFonts w:cs="Tahoma"/>
          <w:lang w:val="ru-RU"/>
        </w:rPr>
        <w:t xml:space="preserve"> обвиняемых к расстрелу. Трибунал вынес постановление о привлечении Патриарха Тихона и архиепископа Никандра к суду в качестве обвиняемых</w:t>
      </w:r>
      <w:r>
        <w:rPr>
          <w:rFonts w:cs="Tahoma"/>
        </w:rPr>
        <w:t>.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</w:r>
    </w:p>
    <w:p>
      <w:pPr>
        <w:pStyle w:val="Normal"/>
        <w:rPr>
          <w:rFonts w:cs="Tahoma"/>
        </w:rPr>
      </w:pPr>
      <w:r>
        <w:rPr>
          <w:rFonts w:cs="Tahoma"/>
          <w:lang w:val="ru-RU"/>
        </w:rPr>
        <w:t>Последний раз перед арестом Патриарх служил в приходском храме Москвы</w:t>
      </w:r>
      <w:r>
        <w:rPr>
          <w:rFonts w:cs="Tahoma"/>
        </w:rPr>
        <w:t>.</w:t>
      </w:r>
      <w:r>
        <w:rPr>
          <w:rFonts w:cs="Tahoma"/>
          <w:lang w:val="ru-RU"/>
        </w:rPr>
        <w:t xml:space="preserve"> Вернувшись с допроса из ЧК</w:t>
      </w:r>
      <w:r>
        <w:rPr>
          <w:rFonts w:cs="Tahoma"/>
        </w:rPr>
        <w:t>,</w:t>
      </w:r>
      <w:r>
        <w:rPr>
          <w:rFonts w:cs="Tahoma"/>
          <w:lang w:val="ru-RU"/>
        </w:rPr>
        <w:t xml:space="preserve"> он сказал своим келейникам</w:t>
      </w:r>
      <w:r>
        <w:rPr>
          <w:rFonts w:cs="Tahoma"/>
        </w:rPr>
        <w:t>:</w:t>
      </w:r>
      <w:r>
        <w:rPr>
          <w:rFonts w:cs="Tahoma"/>
          <w:lang w:val="ru-RU"/>
        </w:rPr>
        <w:t xml:space="preserve"> “Уж очень строго допрашивали”</w:t>
      </w:r>
      <w:r>
        <w:rPr>
          <w:rFonts w:cs="Tahoma"/>
        </w:rPr>
        <w:t>.</w:t>
      </w:r>
      <w:r>
        <w:rPr>
          <w:rFonts w:cs="Tahoma"/>
          <w:lang w:val="ru-RU"/>
        </w:rPr>
        <w:t xml:space="preserve"> “Что же Вам будет</w:t>
      </w:r>
      <w:r>
        <w:rPr>
          <w:rFonts w:cs="Tahoma"/>
        </w:rPr>
        <w:t>?</w:t>
      </w:r>
      <w:r>
        <w:rPr>
          <w:rFonts w:cs="Tahoma"/>
          <w:lang w:val="ru-RU"/>
        </w:rPr>
        <w:t>” — спросили его с тревогой</w:t>
      </w:r>
      <w:r>
        <w:rPr>
          <w:rFonts w:cs="Tahoma"/>
        </w:rPr>
        <w:t>.</w:t>
      </w:r>
      <w:r>
        <w:rPr>
          <w:rFonts w:cs="Tahoma"/>
          <w:lang w:val="ru-RU"/>
        </w:rPr>
        <w:t xml:space="preserve"> “Обещали голову срубить”</w:t>
      </w:r>
      <w:r>
        <w:rPr>
          <w:rFonts w:cs="Tahoma"/>
        </w:rPr>
        <w:t>,</w:t>
      </w:r>
      <w:r>
        <w:rPr>
          <w:rFonts w:cs="Tahoma"/>
          <w:lang w:val="ru-RU"/>
        </w:rPr>
        <w:t>— ответил Святейший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Вождь революц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роцк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едложил такой план действий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спровоцировать церковный раско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устранить Патриарха Тихона и содействовать приходу в высшее церковное управление обновленческих деятел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огда можно будет не принимать православную Церковь в расчет как фактор политической жизни Росси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о ставка на обновленцев была лишь временной мерой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а заседании политбюро </w:t>
      </w:r>
      <w:r>
        <w:rPr>
          <w:rFonts w:cs="Tahoma"/>
          <w:sz w:val="24"/>
        </w:rPr>
        <w:t>30</w:t>
      </w:r>
      <w:r>
        <w:rPr>
          <w:rFonts w:cs="Tahoma"/>
          <w:sz w:val="24"/>
          <w:lang w:val="ru-RU"/>
        </w:rPr>
        <w:t xml:space="preserve"> марта </w:t>
      </w:r>
      <w:r>
        <w:rPr>
          <w:rFonts w:cs="Tahoma"/>
          <w:sz w:val="24"/>
        </w:rPr>
        <w:t>1922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Л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Д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Троцкий сказа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уже сегодня “нам надо подготовить теоретическу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опагандистскую кампанию против обновленной Церкв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адо превратить ее в выкидыш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“с черносотенными попами — расправиться</w:t>
      </w:r>
      <w:r>
        <w:rPr>
          <w:rFonts w:cs="Tahoma"/>
          <w:sz w:val="24"/>
        </w:rPr>
        <w:t>"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 xml:space="preserve">В начале мая </w:t>
      </w:r>
      <w:r>
        <w:rPr>
          <w:rFonts w:cs="Tahoma"/>
          <w:sz w:val="24"/>
        </w:rPr>
        <w:t>1922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московский священник С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Калиновский подал во ВЦИК детально разработанный план по претворению в жизнь идей Троцко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едусматривавший учреждение при ВЦИК особого Всероссийского комитета по делам православной Церкв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духовенства и мирян во главе с уполномоченным в сане православного епископ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Комитет должен был защищать от церковных прещений и судебных кар со стороны патриаршего управления тех лиц из духовенства и мирян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ые “лояльны по отношению к советской власти”</w:t>
      </w:r>
      <w:r>
        <w:rPr>
          <w:rFonts w:cs="Tahoma"/>
          <w:sz w:val="24"/>
        </w:rPr>
        <w:t>;</w:t>
      </w:r>
      <w:r>
        <w:rPr>
          <w:rFonts w:cs="Tahoma"/>
          <w:sz w:val="24"/>
          <w:lang w:val="ru-RU"/>
        </w:rPr>
        <w:t xml:space="preserve"> наблюдать за деятельностью патриаршего управления и способствовать проведению государственных мероприят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“не затрагивающих религиозного чувства православного человека</w:t>
      </w:r>
      <w:r>
        <w:rPr>
          <w:rFonts w:cs="Tahoma"/>
          <w:sz w:val="24"/>
        </w:rPr>
        <w:t>"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Сразу после вынесения приговора по делу московских священников из Петрограда в Москву приехала группа обновленцев — Введенск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оярск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елков и псаломщик Стадник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Родственники осужденных просили петроградских визитер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льзовавшихся расположение власт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хлопотать о помиловани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12</w:t>
      </w:r>
      <w:r>
        <w:rPr>
          <w:rFonts w:cs="Tahoma"/>
          <w:sz w:val="24"/>
          <w:lang w:val="ru-RU"/>
        </w:rPr>
        <w:t xml:space="preserve"> ма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ечер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етроградские отцы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посредники прямо из тех инстанц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гд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 словам самого Введенско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“быть нельзя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явились в покоях Патриарха в сопровождении двух чекистов и вместо известия о помиловании сообщил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добились разрешения на озыв Поместного Собора при услов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Патриарх оставит престол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атриарх в ответ заяви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патриаршество его тяготит как крест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“Я с радостью прим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если грядущий Собор снимет с меня вообще патриаршеств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сейчас я передаю власть одному из старейших иерархов и отойду от управления Церковью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Священники из Петрограда предложили святителю Тихону передать епископу Антонину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Грановскому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который пребывал тогда на покое в Заиконоспасском монастыр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ли епископу Леониду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Скобееву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канцелярию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о Патриарх Тихон категорически отказался от предложенных ему кандитатур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огласившись назначить своим заместителем митрополита Вениамина или митрополита Агафангел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рочно позвонили в Петроград и узнал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митрополит Вениамин не может взять на себя заместительство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рервав бесед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атриарх Тихон вышел в соседнюю комнату и через несколько минут вынес оттуда письмо на имя председателя ВЦИК о передаче власти митрополиту Ярославскому Агафангелу из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за привлечения е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атриарха Тихо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 гражданскому суд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А через день успешно выполнившие поручение ГПУ обновленцы напечатали в “Извесиях” воззван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суждавшее “тех иерархов и тех пастыр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ые виновны в организации противодействия государственной власти по оказанию ею помощи голодающим и в ее других начинаниях на благо трудящихся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Мы считаем необходимы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заявили провокатор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немедленный созыв Поместного Собора для суда над виновниками церковной разрух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для решения вопроса об управлении Церковью и об установлении нормальных отношений между нею и советской властью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Под документом подписались епископ Антонин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Грановский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московские священники С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Калиновк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Борис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Бык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вященники из Петрограда В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Красницк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веденск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Ев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Белк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саломщик С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тадник и саратовские священники Русанов и Ледовский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</w:rPr>
        <w:t>13</w:t>
      </w:r>
      <w:r>
        <w:rPr>
          <w:rFonts w:cs="Tahoma"/>
          <w:sz w:val="24"/>
          <w:lang w:val="ru-RU"/>
        </w:rPr>
        <w:t xml:space="preserve"> мая Патриарх Тихон направил митрополиту Агафангелу письм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звещавшее о передаче ему “церковного правления впредь до созыва Собор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а это имеется согласие гражданской влас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писал он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а потому и благоволите прибыть в Москву без промедления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Письмо повез в Ярославль протоиерей Владимир Красницкий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Митрополит Агафангел готов был исполнить волю святителя Тихо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по распоряжению ВЦИК его задержали в Ярославл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атриарх между тем оставался под домашним арестом и без разрешения ГПУ к нему никого не пускал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Его отношения с другими архипастырями и оставшимися членами Синода и ВЦС были прерваны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бновленц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чувствовав себя хозяевами положен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звещают председателя ВЦИК о создании нового Высшего церковного управления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ВЦУ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“ввиду устранения Патриархом Тихоном себя от власти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18</w:t>
      </w:r>
      <w:r>
        <w:rPr>
          <w:rFonts w:cs="Tahoma"/>
          <w:sz w:val="24"/>
          <w:lang w:val="ru-RU"/>
        </w:rPr>
        <w:t xml:space="preserve"> мая Введенск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елков и Калиновский опять явились в покои святителя Тихо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ребуя подписать составленное ими прошение о передаче им канцелярии Святейшего Патриарх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“дабы не продолжалась пагубная остановка в делах управления Церковью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о приезде Вашего заместителя он тотчас же вступит в отправление своих обязанностей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К работе канцелярии мы временно привлекае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до окончательного сформирования управления под главенством Вашего заместител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ходящихся на свободе в Москве святителей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На самом деле обновленцы планировал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ВЦУ возьмет на себя всю полноту власти в Церкв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тому что еще </w:t>
      </w:r>
      <w:r>
        <w:rPr>
          <w:rFonts w:cs="Tahoma"/>
          <w:sz w:val="24"/>
        </w:rPr>
        <w:t>15</w:t>
      </w:r>
      <w:r>
        <w:rPr>
          <w:rFonts w:cs="Tahoma"/>
          <w:sz w:val="24"/>
          <w:lang w:val="ru-RU"/>
        </w:rPr>
        <w:t xml:space="preserve"> мая от председателя ВЦИК 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Калинина они знал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митрополита Аафангела в Москву не пустят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/>
      </w:pPr>
      <w:r>
        <w:rPr>
          <w:rFonts w:cs="Tahoma"/>
          <w:sz w:val="24"/>
          <w:lang w:val="ru-RU"/>
        </w:rPr>
        <w:t>Святейший Патриарх уже хорошо представля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 кем имеет дел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после долгих уговоров посланники ГПУ все же увезли с собой документ с резолюцией Патриарха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Поручается поименованным ниже лица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о есть подписавшим заявление священника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нять и передать высокопреосвященнейшему Агафангелу по приезде его в Москву синодские дела при участии секретаря Нумеро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по Московской епархии — преосвященному Иннокенти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епископу Клинском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до его прибытия — преосвященному Леонид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епископу Верненском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 участии столоначальника Невского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О т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 поступать “подписавшим заявление священникам” в случа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если митрополит Агафангел в Москву не приедет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атриарх никаких распоряжений не сделал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И тогда находчивые авантюристы объявили резолюцию Патриарха об учреждении временной канцелярии актом передачи им церковной власти 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говорившись с епископами Леонидом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Скобеевым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и Антонином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Грановским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объявили об образовании ВЦУ во главе с преосвященным Антонино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а другой день НКВД выдворило Патриарха Тихона из Троицкого подворь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пределив в Донской монастырь под домашний арест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о строжайшей охраной и в полной изоляции от внешнего мир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фициальное постановление об этом было подписано Тучковым только </w:t>
      </w:r>
      <w:r>
        <w:rPr>
          <w:rFonts w:cs="Tahoma"/>
          <w:sz w:val="24"/>
        </w:rPr>
        <w:t>31</w:t>
      </w:r>
      <w:r>
        <w:rPr>
          <w:rFonts w:cs="Tahoma"/>
          <w:sz w:val="24"/>
          <w:lang w:val="ru-RU"/>
        </w:rPr>
        <w:t xml:space="preserve"> мая </w:t>
      </w:r>
      <w:r>
        <w:rPr>
          <w:rFonts w:cs="Tahoma"/>
          <w:sz w:val="24"/>
        </w:rPr>
        <w:t>1922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а Троицком подворь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покоях первосвятителя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исповедник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тот же день водворилось самочинное ВЦУ во главе с расколоучителем преосвященным Антонином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Грановским</w:t>
      </w:r>
      <w:r>
        <w:rPr>
          <w:rFonts w:cs="Tahoma"/>
          <w:sz w:val="24"/>
        </w:rPr>
        <w:t>)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Захватив патриаршее подворь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документацию и печати высших органов церковной влас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новленческое ВЦУ лихорадочно пыталось заручиться поддержкой духовенства и мирян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23</w:t>
      </w:r>
      <w:r>
        <w:rPr>
          <w:rFonts w:cs="Tahoma"/>
          <w:sz w:val="24"/>
          <w:lang w:val="ru-RU"/>
        </w:rPr>
        <w:t xml:space="preserve"> мая ВЦУ устроило первую встречу со священнослужителями и клириками Хамовнического райо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московское духовенство категорически отказалось признать самозванцев и поддержать и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ем не мене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раскольники не собирались идти на попятную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колотив немногочисленную группу единомышленник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ни организовали издание журнала “Живая церковь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вскоре так назвали и сою групп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равославный народ стал именовать обновленцев “живцами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мае вышли два номера “Живой церкви” под редакцией Калиновского со статьями епископа Антони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вященников Введенско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расницкого и В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Львов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Бывший обер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прокурор советовал священникам прежде всего скинуть ряс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стричь волосы и превратитьс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аким образ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“простых смертных</w:t>
      </w:r>
      <w:r>
        <w:rPr>
          <w:rFonts w:cs="Tahoma"/>
          <w:sz w:val="24"/>
        </w:rPr>
        <w:t>"</w:t>
      </w:r>
      <w:r>
        <w:rPr>
          <w:rFonts w:cs="Tahoma"/>
          <w:sz w:val="24"/>
          <w:vertAlign w:val="superscript"/>
        </w:rPr>
        <w:t>136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мысл обновленческого движения журнал видел в освобождении духовенства “от мертвящего гнета монашест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но должно получить в свои руки органы церковного управления и непременно получить свободный доступ к епископскому сану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— пишет Красницкий в № </w:t>
      </w:r>
      <w:r>
        <w:rPr>
          <w:rFonts w:cs="Tahoma"/>
          <w:sz w:val="24"/>
        </w:rPr>
        <w:t>2</w:t>
      </w:r>
      <w:r>
        <w:rPr>
          <w:rFonts w:cs="Tahoma"/>
          <w:sz w:val="24"/>
          <w:lang w:val="ru-RU"/>
        </w:rPr>
        <w:t xml:space="preserve"> “Живой церкви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татья о монастырях под названием “Гнезда бездельников” появилась в следующем номере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/>
      </w:pPr>
      <w:r>
        <w:rPr>
          <w:rFonts w:cs="Tahoma"/>
          <w:sz w:val="24"/>
        </w:rPr>
        <w:t>29</w:t>
      </w:r>
      <w:r>
        <w:rPr>
          <w:rFonts w:cs="Tahoma"/>
          <w:sz w:val="24"/>
          <w:lang w:val="ru-RU"/>
        </w:rPr>
        <w:t xml:space="preserve"> мая в Москве учредительное собрание “Живой церкви” открыто провозгласило пересмотр и изменение всех сторон церковной жизн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одражая своим идейным вдохновителя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новленцы избрали ЦК “Живой церкви” из </w:t>
      </w:r>
      <w:r>
        <w:rPr>
          <w:rFonts w:cs="Tahoma"/>
          <w:sz w:val="24"/>
        </w:rPr>
        <w:t>10</w:t>
      </w:r>
      <w:r>
        <w:rPr>
          <w:rFonts w:cs="Tahoma"/>
          <w:sz w:val="24"/>
          <w:lang w:val="ru-RU"/>
        </w:rPr>
        <w:t xml:space="preserve"> членов и президиум ЦК в составе Красницко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елкова и Соловьев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о серьезное беспокойство у обновленческого ВЦУ вызывало поначалу отсутствие епископов среди его приверженцев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Чтобы исправить положение в этот же день преосвященные Антонин и Леонид рукоположили “во епископа Подольского протоиерея Иоанна Альбинского” без принятия им монашеств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оветская власть взяла новую церковь под свою опеку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Антихристианская пропаганда становилась все более агрессивной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Борьбу с Церковью с </w:t>
      </w:r>
      <w:r>
        <w:rPr>
          <w:rFonts w:cs="Tahoma"/>
          <w:sz w:val="24"/>
        </w:rPr>
        <w:t>1922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озглавляла Антирелигиозная комиссия при ЦК РКП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б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под председательством 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Ярославско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екретарем ее был чекист 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Тучков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омимо организации репрессий против духовенст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миссия руководила пропагандистскими кампаниям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устраивала в городах процесс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правляла беснующихся комсомольцев на разграбление и осквернение храм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дохновляла их на инсценировку шутовских богослужений и “судов над Богом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Как из рога изобилия на малограмотны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битых с толку людей обрушивались многочисленные тиражи антирелигиозных брошюр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пример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олько за январь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 xml:space="preserve">март </w:t>
      </w:r>
      <w:r>
        <w:rPr>
          <w:rFonts w:cs="Tahoma"/>
          <w:sz w:val="24"/>
        </w:rPr>
        <w:t>1923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оявилось </w:t>
      </w:r>
      <w:r>
        <w:rPr>
          <w:rFonts w:cs="Tahoma"/>
          <w:sz w:val="24"/>
        </w:rPr>
        <w:t>27</w:t>
      </w:r>
      <w:r>
        <w:rPr>
          <w:rFonts w:cs="Tahoma"/>
          <w:sz w:val="24"/>
          <w:lang w:val="ru-RU"/>
        </w:rPr>
        <w:t xml:space="preserve"> новых названий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редством усиления давления на Церковь служила новая инструкция о регистрации религиозных общест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публикованная в № </w:t>
      </w:r>
      <w:r>
        <w:rPr>
          <w:rFonts w:cs="Tahoma"/>
          <w:sz w:val="24"/>
        </w:rPr>
        <w:t>1</w:t>
      </w:r>
      <w:r>
        <w:rPr>
          <w:rFonts w:cs="Tahoma"/>
          <w:sz w:val="24"/>
          <w:lang w:val="ru-RU"/>
        </w:rPr>
        <w:t>–</w:t>
      </w:r>
      <w:r>
        <w:rPr>
          <w:rFonts w:cs="Tahoma"/>
          <w:sz w:val="24"/>
        </w:rPr>
        <w:t>3</w:t>
      </w:r>
      <w:r>
        <w:rPr>
          <w:rFonts w:cs="Tahoma"/>
          <w:sz w:val="24"/>
          <w:lang w:val="ru-RU"/>
        </w:rPr>
        <w:t xml:space="preserve"> журнала “Революция и Церковь” за </w:t>
      </w:r>
      <w:r>
        <w:rPr>
          <w:rFonts w:cs="Tahoma"/>
          <w:sz w:val="24"/>
        </w:rPr>
        <w:t>1923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огласно постановлению ВЦИК от </w:t>
      </w:r>
      <w:r>
        <w:rPr>
          <w:rFonts w:cs="Tahoma"/>
          <w:sz w:val="24"/>
        </w:rPr>
        <w:t>3</w:t>
      </w:r>
      <w:r>
        <w:rPr>
          <w:rFonts w:cs="Tahoma"/>
          <w:sz w:val="24"/>
          <w:lang w:val="ru-RU"/>
        </w:rPr>
        <w:t xml:space="preserve"> августа </w:t>
      </w:r>
      <w:r>
        <w:rPr>
          <w:rFonts w:cs="Tahoma"/>
          <w:sz w:val="24"/>
        </w:rPr>
        <w:t>1922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и одно религиозное общество какого бы то ни было культа не могло действовать без регистрации в отделе управления губ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 xml:space="preserve"> или облисполком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Если устав общест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задачи его и методы деятельности протиоречат Конституции РСФСР и ее закона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тдел управления отказывает в регистраци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Религиозные общест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 зарегистрировавшиеся в указанном порядк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читаются закрытыми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</w:rPr>
        <w:t>1</w:t>
      </w:r>
      <w:r>
        <w:rPr>
          <w:rFonts w:cs="Tahoma"/>
          <w:sz w:val="24"/>
          <w:lang w:val="ru-RU"/>
        </w:rPr>
        <w:t xml:space="preserve"> февраля </w:t>
      </w:r>
      <w:r>
        <w:rPr>
          <w:rFonts w:cs="Tahoma"/>
          <w:sz w:val="24"/>
        </w:rPr>
        <w:t>1923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бновленческое ВЦУ выносит постановление о созыве Собор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ый оно именовало Вторым всероссийским поместным собором православной Церкв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ткрылся он в захваченном у православной Церкви храме Христа Спасителя </w:t>
      </w:r>
      <w:r>
        <w:rPr>
          <w:rFonts w:cs="Tahoma"/>
          <w:sz w:val="24"/>
        </w:rPr>
        <w:t>2</w:t>
      </w:r>
      <w:r>
        <w:rPr>
          <w:rFonts w:cs="Tahoma"/>
          <w:sz w:val="24"/>
          <w:lang w:val="ru-RU"/>
        </w:rPr>
        <w:t xml:space="preserve"> мая и закончился через шесть дней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Заседания проходили в Третьем Доме советов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здание Московской Духовной семинар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где проходил Собор </w:t>
      </w:r>
      <w:r>
        <w:rPr>
          <w:rFonts w:cs="Tahoma"/>
          <w:sz w:val="24"/>
        </w:rPr>
        <w:t>1917</w:t>
      </w:r>
      <w:r>
        <w:rPr>
          <w:rFonts w:cs="Tahoma"/>
          <w:sz w:val="24"/>
          <w:lang w:val="ru-RU"/>
        </w:rPr>
        <w:t>–</w:t>
      </w:r>
      <w:r>
        <w:rPr>
          <w:rFonts w:cs="Tahoma"/>
          <w:sz w:val="24"/>
        </w:rPr>
        <w:t>1918</w:t>
      </w:r>
      <w:r>
        <w:rPr>
          <w:rFonts w:cs="Tahoma"/>
          <w:sz w:val="24"/>
          <w:lang w:val="ru-RU"/>
        </w:rPr>
        <w:t xml:space="preserve"> гг</w:t>
      </w:r>
      <w:r>
        <w:rPr>
          <w:rFonts w:cs="Tahoma"/>
          <w:sz w:val="24"/>
        </w:rPr>
        <w:t>.),</w:t>
      </w:r>
      <w:r>
        <w:rPr>
          <w:rFonts w:cs="Tahoma"/>
          <w:sz w:val="24"/>
          <w:lang w:val="ru-RU"/>
        </w:rPr>
        <w:t xml:space="preserve"> предоставленном властями обновленца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лжесоборе участвовало </w:t>
      </w:r>
      <w:r>
        <w:rPr>
          <w:rFonts w:cs="Tahoma"/>
          <w:sz w:val="24"/>
        </w:rPr>
        <w:t>476</w:t>
      </w:r>
      <w:r>
        <w:rPr>
          <w:rFonts w:cs="Tahoma"/>
          <w:sz w:val="24"/>
          <w:lang w:val="ru-RU"/>
        </w:rPr>
        <w:t xml:space="preserve"> делегатов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287</w:t>
      </w:r>
      <w:r>
        <w:rPr>
          <w:rFonts w:cs="Tahoma"/>
          <w:sz w:val="24"/>
          <w:lang w:val="ru-RU"/>
        </w:rPr>
        <w:t xml:space="preserve"> выборных от епархий и </w:t>
      </w:r>
      <w:r>
        <w:rPr>
          <w:rFonts w:cs="Tahoma"/>
          <w:sz w:val="24"/>
        </w:rPr>
        <w:t>139</w:t>
      </w:r>
      <w:r>
        <w:rPr>
          <w:rFonts w:cs="Tahoma"/>
          <w:sz w:val="24"/>
          <w:lang w:val="ru-RU"/>
        </w:rPr>
        <w:t xml:space="preserve"> назначенных ВЦ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реди них — </w:t>
      </w:r>
      <w:r>
        <w:rPr>
          <w:rFonts w:cs="Tahoma"/>
          <w:sz w:val="24"/>
        </w:rPr>
        <w:t>62</w:t>
      </w:r>
      <w:r>
        <w:rPr>
          <w:rFonts w:cs="Tahoma"/>
          <w:sz w:val="24"/>
          <w:lang w:val="ru-RU"/>
        </w:rPr>
        <w:t xml:space="preserve"> архиере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56</w:t>
      </w:r>
      <w:r>
        <w:rPr>
          <w:rFonts w:cs="Tahoma"/>
          <w:sz w:val="24"/>
          <w:lang w:val="ru-RU"/>
        </w:rPr>
        <w:t xml:space="preserve"> епархиальных уполномоченных и </w:t>
      </w:r>
      <w:r>
        <w:rPr>
          <w:rFonts w:cs="Tahoma"/>
          <w:sz w:val="24"/>
        </w:rPr>
        <w:t>70</w:t>
      </w:r>
      <w:r>
        <w:rPr>
          <w:rFonts w:cs="Tahoma"/>
          <w:sz w:val="24"/>
          <w:lang w:val="ru-RU"/>
        </w:rPr>
        <w:t xml:space="preserve"> представителей от центральных комитетов раскольнических группировок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ые разбились на партии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200</w:t>
      </w:r>
      <w:r>
        <w:rPr>
          <w:rFonts w:cs="Tahoma"/>
          <w:sz w:val="24"/>
          <w:lang w:val="ru-RU"/>
        </w:rPr>
        <w:t xml:space="preserve"> “живоцерковников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116</w:t>
      </w:r>
      <w:r>
        <w:rPr>
          <w:rFonts w:cs="Tahoma"/>
          <w:sz w:val="24"/>
          <w:lang w:val="ru-RU"/>
        </w:rPr>
        <w:t xml:space="preserve"> депутатов от Содац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10</w:t>
      </w:r>
      <w:r>
        <w:rPr>
          <w:rFonts w:cs="Tahoma"/>
          <w:sz w:val="24"/>
          <w:lang w:val="ru-RU"/>
        </w:rPr>
        <w:t xml:space="preserve"> “возрожденцев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3</w:t>
      </w:r>
      <w:r>
        <w:rPr>
          <w:rFonts w:cs="Tahoma"/>
          <w:sz w:val="24"/>
          <w:lang w:val="ru-RU"/>
        </w:rPr>
        <w:t xml:space="preserve"> беспартийных обновленца и </w:t>
      </w:r>
      <w:r>
        <w:rPr>
          <w:rFonts w:cs="Tahoma"/>
          <w:sz w:val="24"/>
        </w:rPr>
        <w:t>66</w:t>
      </w:r>
      <w:r>
        <w:rPr>
          <w:rFonts w:cs="Tahoma"/>
          <w:sz w:val="24"/>
          <w:lang w:val="ru-RU"/>
        </w:rPr>
        <w:t xml:space="preserve"> человек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ых называли “умеренными тихоновцами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дчинившиеся ВЦУ по малодуши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ыли также и женщины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сем делегатам перед открытием раздали анкету с вопросами об отношении к советской влас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 Патриарху Тихон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Разумеетс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если бы кто осмелился ответить на эти вопросы не в обновленческом дух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о был бы исключен из числа делегатов как заклятый враг советской власти 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ероят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двергся бы арест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и одна православная Церковь не прислала на лжесобор своих представител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организаторам удалось заполучить одного иностранного гостя в лице методиста Блейк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очетным председателем избрали лжемитрополита Московского Антони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едседателем — лжемитрополита Сибирского Петра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Блинова</w:t>
      </w:r>
      <w:r>
        <w:rPr>
          <w:rFonts w:cs="Tahoma"/>
          <w:sz w:val="24"/>
        </w:rPr>
        <w:t>).</w:t>
      </w:r>
      <w:r>
        <w:rPr>
          <w:rFonts w:cs="Tahoma"/>
          <w:sz w:val="24"/>
          <w:lang w:val="ru-RU"/>
        </w:rPr>
        <w:t xml:space="preserve"> Характеризуя состав обновленческого ареопага и атмосфер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царившую в этих круга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епископ Антонин позже писал о т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“ко времени собора </w:t>
      </w:r>
      <w:r>
        <w:rPr>
          <w:rFonts w:cs="Tahoma"/>
          <w:sz w:val="24"/>
        </w:rPr>
        <w:t>1923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е осталось ни одного пьяниц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и одного пошля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ый не пролез бы в церковное управление и не покрыл бы себя титулом или митрой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ся Сибирь покрылась сетью архиепископ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скочивших на архиерейские кафедры прямо из пьяных дьячков</w:t>
      </w:r>
      <w:r>
        <w:rPr>
          <w:rFonts w:cs="Tahoma"/>
          <w:sz w:val="24"/>
        </w:rPr>
        <w:t>"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Лжесобор от “живоцерковников” приветствовали Красницк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т Содац — Введенск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оба говорили во здравие советской власт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повестке дня заседаний стояли “насущные” проблемы обновленческих программ каждой из группировок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сле долгих и бурных дискуссий был принят ряд постановлений о возможном второбрачии священник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 осуждении “фальсификаторов нетленности мощей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 переходе с </w:t>
      </w:r>
      <w:r>
        <w:rPr>
          <w:rFonts w:cs="Tahoma"/>
          <w:sz w:val="24"/>
        </w:rPr>
        <w:t>12</w:t>
      </w:r>
      <w:r>
        <w:rPr>
          <w:rFonts w:cs="Tahoma"/>
          <w:sz w:val="24"/>
          <w:lang w:val="ru-RU"/>
        </w:rPr>
        <w:t xml:space="preserve"> июня </w:t>
      </w:r>
      <w:r>
        <w:rPr>
          <w:rFonts w:cs="Tahoma"/>
          <w:sz w:val="24"/>
        </w:rPr>
        <w:t>1923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а григорианский календар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 отлучении эмигрировавших священнослужителей и т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д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Главной задачей лжесобор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ставленной Тучковы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ыла полная дискредитация Святейшего Патриарха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исповедник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ласть предержащим было необходим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бы на скамью подсудимых сел не предстоятель Русской Церкв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мирянин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Еще в начале деловых заседаний Введенский сделал доклад “Об отношении Церкви к социальной революции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котором нападки на Русскую Церковь перемежались обличениями Патриарха Тихона как вдохновителя “антиправительственных выступлен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тветственного за жертвы кровавых эксцессов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“С Тихоном надо покончить</w:t>
      </w:r>
      <w:r>
        <w:rPr>
          <w:rFonts w:cs="Tahoma"/>
          <w:sz w:val="24"/>
        </w:rPr>
        <w:t>!</w:t>
      </w:r>
      <w:r>
        <w:rPr>
          <w:rFonts w:cs="Tahoma"/>
          <w:sz w:val="24"/>
          <w:lang w:val="ru-RU"/>
        </w:rPr>
        <w:t>” — к такому выводу пришел Введенский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одокладчиком выступил Красницк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ьи аргументы были приблизительно те ж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о исполнителей воли Тучкова не покидало опасен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озмож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много делегатов проголосует за низложение Патриарха Тихона и извержение его из сана и предложение не пройдет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адо было подстраховаться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акануне пленарного голосования Красницкий и Введенский устроили “совещание еписопов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 котором строго потребовали от “архиереев” лишить первосвятителя патриаршего сан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Лжеепископы пытались все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таки возражат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огда Красницкий пригрозил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Кто сейчас же не подпишет этой резолюц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 выйдет из этой комнаты никуд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роме как прямо в тюрьму</w:t>
      </w:r>
      <w:r>
        <w:rPr>
          <w:rFonts w:cs="Tahoma"/>
          <w:sz w:val="24"/>
        </w:rPr>
        <w:t>!</w:t>
      </w:r>
      <w:r>
        <w:rPr>
          <w:rFonts w:cs="Tahoma"/>
          <w:sz w:val="24"/>
          <w:lang w:val="ru-RU"/>
        </w:rPr>
        <w:t>” И тогда запуганные “владыки” подписали бумагу следующего содержания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По бывшем суждении по делу патр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Тихона собор епископов пришел к единогласному решени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патр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Тихон перед совестью верующих подлежит самой строгой ответственности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лишению сана и звания патриарха за т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 он направлял всю силу своего морального и церковного авторитета на ниспровержение существующего гражданского и общественного строя нашей жизн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ем подвел под угрозу само бытие Церкви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54</w:t>
      </w:r>
      <w:r>
        <w:rPr>
          <w:rFonts w:cs="Tahoma"/>
          <w:sz w:val="24"/>
          <w:lang w:val="ru-RU"/>
        </w:rPr>
        <w:t xml:space="preserve"> подписи удостоверили этот документ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возглавили список имена лжемитрополитов Московского Антони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иевского Тихо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Харьковского Никола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етра “всея Сибири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лжеархиепископа Рязанского Вениамин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15</w:t>
      </w:r>
      <w:r>
        <w:rPr>
          <w:rFonts w:cs="Tahoma"/>
          <w:sz w:val="24"/>
          <w:lang w:val="ru-RU"/>
        </w:rPr>
        <w:t xml:space="preserve"> архиереев старого поставления поставили свои подписи под этим неслыханно позорным документом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Александр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Надеждин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Александр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Соколо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Алекс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ажено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Алекс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Замаре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Антонин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Грановский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Артем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Ильинский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Вениамин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Муратовский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Витал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Введенский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Иерофе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Померанце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Иоанник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Нефедо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Корнил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Попо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Леонид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Скобее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Мелхиседек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Николае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Пимен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Пегов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и Серг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Корнеев</w:t>
      </w:r>
      <w:r>
        <w:rPr>
          <w:rFonts w:cs="Tahoma"/>
          <w:sz w:val="24"/>
        </w:rPr>
        <w:t>).</w:t>
      </w:r>
      <w:r>
        <w:rPr>
          <w:rFonts w:cs="Tahoma"/>
          <w:sz w:val="24"/>
          <w:lang w:val="ru-RU"/>
        </w:rPr>
        <w:t xml:space="preserve"> Под бумагой нет подписей авторов “Меморандума трех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скольку митрополит Серг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Страгородский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находился в заключен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рхиепископ Серафим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Мещеряков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на заседание не явилс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Евдоким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Мещерский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опоздал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Постановление было оглашено на общем пленарном заседан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где и приняли соответствующую резолюцию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Так как Патриарх Тихон вместо подлинного служения Христу служил контрреволюц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о собор считает Тихона отступником от подлинных заветов Христа и предателем Церкв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 основании церковных канонов сим объявляет его лишенным сана и монашества и возвращенным в первобытно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мирское положени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тныне Патриарх Тихон — мирянин Василий Белавин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обор признает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и самое восстановление патриаршества было актом определенно политически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нтрреволюционным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поэтому собор отменяет восстановление патриаршества</w:t>
      </w:r>
      <w:r>
        <w:rPr>
          <w:rFonts w:cs="Tahoma"/>
          <w:sz w:val="24"/>
        </w:rPr>
        <w:t>"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</w:rPr>
        <w:t>4</w:t>
      </w:r>
      <w:r>
        <w:rPr>
          <w:rFonts w:cs="Tahoma"/>
          <w:sz w:val="24"/>
          <w:lang w:val="ru-RU"/>
        </w:rPr>
        <w:t xml:space="preserve"> мая особая комиссия во главе с Петром Блиновы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лжемитрополитом “всея Сибири” была допущена к узник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на вручила ему грамоту о лишении его са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 которой Патриарх Тихон написал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Прочел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обор меня не вызыва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его компетенции не знаю и потому законным его решение признать не мог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атриарх Тихон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асилий Белавин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25</w:t>
      </w:r>
      <w:r>
        <w:rPr>
          <w:rFonts w:cs="Tahoma"/>
          <w:sz w:val="24"/>
          <w:lang w:val="ru-RU"/>
        </w:rPr>
        <w:t xml:space="preserve"> апреля </w:t>
      </w:r>
      <w:r>
        <w:rPr>
          <w:rFonts w:cs="Tahoma"/>
          <w:sz w:val="24"/>
        </w:rPr>
        <w:t>/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8</w:t>
      </w:r>
      <w:r>
        <w:rPr>
          <w:rFonts w:cs="Tahoma"/>
          <w:sz w:val="24"/>
          <w:lang w:val="ru-RU"/>
        </w:rPr>
        <w:t xml:space="preserve"> мая </w:t>
      </w:r>
      <w:r>
        <w:rPr>
          <w:rFonts w:cs="Tahoma"/>
          <w:sz w:val="24"/>
        </w:rPr>
        <w:t>1923</w:t>
      </w:r>
      <w:r>
        <w:rPr>
          <w:rFonts w:cs="Tahoma"/>
          <w:sz w:val="24"/>
          <w:lang w:val="ru-RU"/>
        </w:rPr>
        <w:t xml:space="preserve"> года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Это не остановило вождей обновленце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они спешат известить посланием Восточных Патриарх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Патриарх Тихон низложен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просят “восстановить братское общение с Русской Церковью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За особые заслуги в деле церковного преобразования собор объявил Введенского архиепископом Крутицки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Красницкому предложил звание архиепископа Петроградско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тот решил стать протопресвитером Русской Церкв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заключение прошли выборы ВЦС по принципу пропорционального представительства от фракций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10</w:t>
      </w:r>
      <w:r>
        <w:rPr>
          <w:rFonts w:cs="Tahoma"/>
          <w:sz w:val="24"/>
          <w:lang w:val="ru-RU"/>
        </w:rPr>
        <w:t xml:space="preserve"> от “Живой церкви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6</w:t>
      </w:r>
      <w:r>
        <w:rPr>
          <w:rFonts w:cs="Tahoma"/>
          <w:sz w:val="24"/>
          <w:lang w:val="ru-RU"/>
        </w:rPr>
        <w:t xml:space="preserve"> от Содац и двух от “Союза возрождения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скоре после лжесобора Красницкий и Антонин вышли из обновленческого ВЦС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Антонин в знак протеста сложил с себя и дарованный ему раскольниками титул “митрополита Московского и всея России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заяви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идеологически собор на три четверти был неприемлем для возрожденцев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одни голые сословные домогательст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ткровенно поповский материализм всегда был и будет мерзок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Вслед за Антонином из подчинения ВЦС вышли и верные ему “возрожденцы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знакомившись с решениями лжесобор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митрополит Антон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Храповицкий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прислал свой отзы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котором подчеркнул неправомочность собора и его решений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Лжеархиереи “одобряют безбожников и иудее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зывающих себя русским правительств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писал далее митрополит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>— Да падут на них все проклятия Бож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зложенные устами Моисея в </w:t>
      </w:r>
      <w:r>
        <w:rPr>
          <w:rFonts w:cs="Tahoma"/>
          <w:sz w:val="24"/>
        </w:rPr>
        <w:t>22-</w:t>
      </w:r>
      <w:r>
        <w:rPr>
          <w:rFonts w:cs="Tahoma"/>
          <w:sz w:val="24"/>
          <w:lang w:val="ru-RU"/>
        </w:rPr>
        <w:t>й главе Второзакония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Что касается до “лишения сана” Патриарха Тихона московским сборище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о таковое лишение имеет не более сил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ем если бы оно исходило от трех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четырех баб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обравшихся на базаре</w:t>
      </w:r>
      <w:r>
        <w:rPr>
          <w:rFonts w:cs="Tahoma"/>
          <w:sz w:val="24"/>
        </w:rPr>
        <w:t>"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С первых дней ареста Святейшего Патриарха не прекращались злобные и провокационные выпады в печати против него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Газета “Рабочий край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личала Патриарха как сторонника “царского самодержав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люстителя интересов помещиков и капиталистов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“Архангельская волна” злобно уверял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гражданин Белавин — первый враг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“поволжских крестьян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то растравлял их раны во время тяжелой болезни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“Правде” журналист Ольдор оттачивал остроумие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Молитвы Патриарха Тихона не дошли до Господа Бог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ни были перехвачены ГПУ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да и другие газеты пестрят заголовками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Тихоновщину надо обезвредить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“Тихон Кровавый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кампанию травли Патриарха включились и обновленцы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Антонин с большой статьей в “Известиях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лжемитрополит Петр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Блино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Введенск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расницк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Львов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се в один голос уличали духовного отца русского народа в контрреволюционных действиях и требовали безжалостной кары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</w:rPr>
        <w:t>6</w:t>
      </w:r>
      <w:r>
        <w:rPr>
          <w:rFonts w:cs="Tahoma"/>
          <w:sz w:val="24"/>
          <w:lang w:val="ru-RU"/>
        </w:rPr>
        <w:t xml:space="preserve"> апреля “Известия” сообщили о т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</w:t>
      </w:r>
      <w:r>
        <w:rPr>
          <w:rFonts w:cs="Tahoma"/>
          <w:sz w:val="24"/>
        </w:rPr>
        <w:t>11</w:t>
      </w:r>
      <w:r>
        <w:rPr>
          <w:rFonts w:cs="Tahoma"/>
          <w:sz w:val="24"/>
          <w:lang w:val="ru-RU"/>
        </w:rPr>
        <w:t xml:space="preserve"> апреля </w:t>
      </w:r>
      <w:r>
        <w:rPr>
          <w:rFonts w:cs="Tahoma"/>
          <w:sz w:val="24"/>
        </w:rPr>
        <w:t>1923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,</w:t>
      </w:r>
      <w:r>
        <w:rPr>
          <w:rFonts w:cs="Tahoma"/>
          <w:sz w:val="24"/>
          <w:lang w:val="ru-RU"/>
        </w:rPr>
        <w:t xml:space="preserve"> в Пасхальную сред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Москве начнется суд над Патриархом Тихоно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а следующий день объявили о переносе процесса на </w:t>
      </w:r>
      <w:r>
        <w:rPr>
          <w:rFonts w:cs="Tahoma"/>
          <w:sz w:val="24"/>
        </w:rPr>
        <w:t>24</w:t>
      </w:r>
      <w:r>
        <w:rPr>
          <w:rFonts w:cs="Tahoma"/>
          <w:sz w:val="24"/>
          <w:lang w:val="ru-RU"/>
        </w:rPr>
        <w:t xml:space="preserve"> прел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ытаясь таким образом психологически давить не только на Патриарх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и нагнетать обстановку в среде верующих и духовенства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Судьба заключенного Патриарха встревожила православных за границей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Еще в мае </w:t>
      </w:r>
      <w:r>
        <w:rPr>
          <w:rFonts w:cs="Tahoma"/>
          <w:sz w:val="24"/>
        </w:rPr>
        <w:t>1922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ри первом известии об аресте Патриарха Тихо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селенская Патриархия издала меморандум в защиту гонимых христиан в Азии и Росс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котором в частности говорилось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Немедленно убиваются служители Церкви за т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отказываются собственноручно отдавать святые иконы и святые чаши осквернителям религ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влекается к суду и сам наивысший вождь Русской Церкви Блаженнейший Патриарх Тихон</w:t>
      </w:r>
      <w:r>
        <w:rPr>
          <w:rFonts w:cs="Tahoma"/>
          <w:sz w:val="24"/>
        </w:rPr>
        <w:t>"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 xml:space="preserve">Еще в начале </w:t>
      </w:r>
      <w:r>
        <w:rPr>
          <w:rFonts w:cs="Tahoma"/>
          <w:sz w:val="24"/>
        </w:rPr>
        <w:t>1923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узника перевели из Донского монастыря в тюрьму ГПУ на Лубянк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где его регулярно допрашивали Тучков и Я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Агранов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бращение с ни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 его собственным слова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“не было особенно крутым”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ему предоставили комнату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камер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даже готовили постную пищ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тому что другой он не вкуша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мучительными были полная изоляция от паствы и тревога за Церковь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атриарх Тихон признал на допросах ошибкой данное им благословение на созыв Собора в Сремских Карловца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знал “свою вину перед советской властью в т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в </w:t>
      </w:r>
      <w:r>
        <w:rPr>
          <w:rFonts w:cs="Tahoma"/>
          <w:sz w:val="24"/>
        </w:rPr>
        <w:t>18-</w:t>
      </w:r>
      <w:r>
        <w:rPr>
          <w:rFonts w:cs="Tahoma"/>
          <w:sz w:val="24"/>
          <w:lang w:val="ru-RU"/>
        </w:rPr>
        <w:t xml:space="preserve">м по осень </w:t>
      </w:r>
      <w:r>
        <w:rPr>
          <w:rFonts w:cs="Tahoma"/>
          <w:sz w:val="24"/>
        </w:rPr>
        <w:t>19-</w:t>
      </w:r>
      <w:r>
        <w:rPr>
          <w:rFonts w:cs="Tahoma"/>
          <w:sz w:val="24"/>
          <w:lang w:val="ru-RU"/>
        </w:rPr>
        <w:t>го года издал ряд постановлений контрреволюционного характера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огласился с те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его послание от </w:t>
      </w:r>
      <w:r>
        <w:rPr>
          <w:rFonts w:cs="Tahoma"/>
          <w:sz w:val="24"/>
        </w:rPr>
        <w:t>19</w:t>
      </w:r>
      <w:r>
        <w:rPr>
          <w:rFonts w:cs="Tahoma"/>
          <w:sz w:val="24"/>
          <w:lang w:val="ru-RU"/>
        </w:rPr>
        <w:t xml:space="preserve"> января </w:t>
      </w:r>
      <w:r>
        <w:rPr>
          <w:rFonts w:cs="Tahoma"/>
          <w:sz w:val="24"/>
        </w:rPr>
        <w:t>1918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>— ответ на издание декрета об отделении Церкви от государства “заключало в себе анафематствование советской власти и призывало верующих сплотиться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для отпора всяким покушениям на Церковь и политике советской власти в отношении Церкви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Агранов настойчиво вел переговоры и уверял Святейшего Патриарх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можно улучшить отношение властей к Церкв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если Патриарх пойдет на определенные уступк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осле тридцати восьми дней тюремного заключения Патриарх снова был переведен в Донской монастырь под домашний арест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16</w:t>
      </w:r>
      <w:r>
        <w:rPr>
          <w:rFonts w:cs="Tahoma"/>
          <w:sz w:val="24"/>
          <w:lang w:val="ru-RU"/>
        </w:rPr>
        <w:t xml:space="preserve"> марта </w:t>
      </w:r>
      <w:r>
        <w:rPr>
          <w:rFonts w:cs="Tahoma"/>
          <w:sz w:val="24"/>
        </w:rPr>
        <w:t>1923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Агранов предъявил Патриарху Тихону постановлен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котором глава Российской Церкви обвинялся по четырем статьям Уголовного кодекса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призывы к свержению советской власти и возбуждение масс к сопротивлению законным постановлениям правительств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атриарх признал себя виновным в предъявленных ему обвинениях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16</w:t>
      </w:r>
      <w:r>
        <w:rPr>
          <w:rFonts w:cs="Tahoma"/>
          <w:sz w:val="24"/>
          <w:lang w:val="ru-RU"/>
        </w:rPr>
        <w:t xml:space="preserve"> июня он обратился в Верховный суд с заявлением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Будучи воспитан в монархическом обществе и находясь до самого ареста под влиянием антисоветских лиц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я действительно был настроен к советской власти враждеб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чем враждебность из пассивного состояния временами переходила к активным действия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то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обращение по поводу Брестского мира в </w:t>
      </w:r>
      <w:r>
        <w:rPr>
          <w:rFonts w:cs="Tahoma"/>
          <w:sz w:val="24"/>
        </w:rPr>
        <w:t>1918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,</w:t>
      </w:r>
      <w:r>
        <w:rPr>
          <w:rFonts w:cs="Tahoma"/>
          <w:sz w:val="24"/>
          <w:lang w:val="ru-RU"/>
        </w:rPr>
        <w:t xml:space="preserve"> анафематствование в том же году власти 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конец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оззвание против декрета об изъятии церковных ценностей в </w:t>
      </w:r>
      <w:r>
        <w:rPr>
          <w:rFonts w:cs="Tahoma"/>
          <w:sz w:val="24"/>
        </w:rPr>
        <w:t>1922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се мои антисоветские действия за немногими неточностями изложены в обвинительном заключении Верховного суд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ризнавая правильность решения суда о привлечении меня к ответственности по указанным в обвинительном заключении статьям Уголовного кодекса за антисоветскую деятельност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я раскаиваюсь в этих поступках против государственного строя и прошу Верховный суд изменить мне меру пресечен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о есть освободить меня из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под страж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ри этом я заявляю Верховному суд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я отныне советской власти не вра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Я окончательно и решительно отмежевываюсь как от зарубежно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ак и от внутренней монархически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белогвардейской контрреволюции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25</w:t>
      </w:r>
      <w:r>
        <w:rPr>
          <w:rFonts w:cs="Tahoma"/>
          <w:sz w:val="24"/>
          <w:lang w:val="ru-RU"/>
        </w:rPr>
        <w:t xml:space="preserve"> июня Патриарх Тихон был освобожден из заключения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/>
      </w:pPr>
      <w:r>
        <w:rPr>
          <w:rFonts w:cs="Tahoma"/>
          <w:sz w:val="24"/>
          <w:lang w:val="ru-RU"/>
        </w:rPr>
        <w:t>Заявление Патриарха Тихона в Верховный суд и его освобождеие из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под стражи вызвало не столько в Росс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колько среди эмигрант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доумен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мутило и озадачило одни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ескуражило и даже раздосадовало других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Много было толков о т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тчего власти пошли на компромисс и не осуществили свой замысел казнить Патриарх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Говорили о положительном влиянии общественного мнения Запад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 ноте Керзо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разумеетс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овершенно несбыточной войне европейских держав с Советами в отместку за Патриарх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действительности ответ однозначен и прост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боязнь непредсказуемых последствий внутри страны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как бы боль и гнев православных люд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они и в </w:t>
      </w:r>
      <w:r>
        <w:rPr>
          <w:rFonts w:cs="Tahoma"/>
          <w:sz w:val="24"/>
        </w:rPr>
        <w:t>1923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оставляли решительное большинство населения Росс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 вылились во что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нибудь более грозное и опасно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ем протесты мировой общественности и зарубежных правительств</w:t>
      </w:r>
    </w:p>
    <w:p>
      <w:pPr>
        <w:pStyle w:val="NormalWeb"/>
        <w:spacing w:before="280" w:after="280"/>
        <w:rPr>
          <w:rFonts w:cs="Tahoma"/>
          <w:sz w:val="24"/>
        </w:rPr>
      </w:pPr>
      <w:r>
        <w:rPr>
          <w:rFonts w:cs="Tahoma"/>
          <w:sz w:val="24"/>
          <w:lang w:val="ru-RU"/>
        </w:rPr>
        <w:t>Не меньше волновал людей и вопрос о т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чему на компромисс пошел сам Патриарх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Львов реши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Патриарх Тихон собираетс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конец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ддержать обновленце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ъясняя это те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“Тихон — сын псаломщик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извест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дети псаломщиков всегда были в рядах радикальной общественности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Сам Святейший Патриарх в беседе с англиканским епископом Бюр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ъясняя свои действ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помнил слова апостола Павла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i/>
          <w:iCs/>
          <w:sz w:val="24"/>
          <w:lang w:val="ru-RU"/>
        </w:rPr>
        <w:t>Имею желание разрешиться и быть со Христом</w:t>
      </w:r>
      <w:r>
        <w:rPr>
          <w:rFonts w:cs="Tahoma"/>
          <w:i/>
          <w:iCs/>
          <w:sz w:val="24"/>
        </w:rPr>
        <w:t>,</w:t>
      </w:r>
      <w:r>
        <w:rPr>
          <w:rFonts w:cs="Tahoma"/>
          <w:i/>
          <w:iCs/>
          <w:sz w:val="24"/>
          <w:lang w:val="ru-RU"/>
        </w:rPr>
        <w:t xml:space="preserve"> потому что это несравненно лучше</w:t>
      </w:r>
      <w:r>
        <w:rPr>
          <w:rFonts w:cs="Tahoma"/>
          <w:i/>
          <w:iCs/>
          <w:sz w:val="24"/>
        </w:rPr>
        <w:t>;</w:t>
      </w:r>
      <w:r>
        <w:rPr>
          <w:rFonts w:cs="Tahoma"/>
          <w:i/>
          <w:iCs/>
          <w:sz w:val="24"/>
          <w:lang w:val="ru-RU"/>
        </w:rPr>
        <w:t xml:space="preserve"> а оставаться во плоти нужнее для вас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Флп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1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23</w:t>
      </w:r>
      <w:r>
        <w:rPr>
          <w:rFonts w:cs="Tahoma"/>
          <w:sz w:val="24"/>
          <w:lang w:val="ru-RU"/>
        </w:rPr>
        <w:t>–</w:t>
      </w:r>
      <w:r>
        <w:rPr>
          <w:rFonts w:cs="Tahoma"/>
          <w:sz w:val="24"/>
        </w:rPr>
        <w:t>24).</w:t>
      </w:r>
      <w:r>
        <w:rPr>
          <w:rFonts w:cs="Tahoma"/>
          <w:sz w:val="24"/>
          <w:lang w:val="ru-RU"/>
        </w:rPr>
        <w:t xml:space="preserve"> И доави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с радостью принял бы мученическую смерт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судьба Православной Церкви лежит на его ответственности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</w:rPr>
        <w:t>15/28</w:t>
      </w:r>
      <w:r>
        <w:rPr>
          <w:rFonts w:cs="Tahoma"/>
          <w:sz w:val="24"/>
          <w:lang w:val="ru-RU"/>
        </w:rPr>
        <w:t xml:space="preserve"> июня Патриарх обратился к Церкви с послание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котором объяснял свою новую позицию по отношению к советской власти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неч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 выдавал себя за такого поклонника советской влас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 объявляют себя церковные обновленцы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но зато я и далеко не такой враг е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им они меня выставляют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Со временем многое у нас стало изменяться и выявлятьс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тепер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пример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ходится просить советскую власть выступить на защиту обижаемых русских православных в Холмщине и Гродненщин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где поляки закрывают православные церкви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Я решительно осуждаю всякое посягательство на советскую власт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ткуда бы оно ни исходило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усть все заграничные и внутренние монархисты и белогвардейцы поймут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я советской власти не враг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Через три дня Патриарх издал еще одно послан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котором говоритс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тяжелое время переживает Церков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“появилось много разных групп с идеями “обновления церковного”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Обновленцы э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ессознательно или сознатель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олкают православную Церковь к сектантств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водят совершенно ненужные реформ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тступая от канонов православной Церкв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икакие реформы из ринятых бывшим собором мы одобрить не може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за исключением нового календарного стиля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и новой орфографии в церковных книга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и мы благословляем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Осознав свою провинность перед народом и советской власть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Я желал б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бы так поступили и т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ы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забыв свой долг пастыр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ступили в совместные действия с врагами трудового народа — монархистами и белогвардейцам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желая свергнуть советскую власт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 чуждались даже входить в ряды белых армий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Мы осуждаем теперь такие действия и заявляе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“Российская Православная Церковь аполитична и не желает отныне быть ни “белой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и </w:t>
      </w:r>
      <w:r>
        <w:rPr>
          <w:rFonts w:cs="Tahoma"/>
          <w:sz w:val="24"/>
        </w:rPr>
        <w:t>"</w:t>
      </w:r>
      <w:r>
        <w:rPr>
          <w:rFonts w:cs="Tahoma"/>
          <w:sz w:val="24"/>
          <w:lang w:val="ru-RU"/>
        </w:rPr>
        <w:t>красной” Церковью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на должна быть и будет единою соборною апостольскою Церковь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всякие попытк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 чьей бы стороны они ни исходил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вергнуть Церковь в политическую борьб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должны быть отвергнуты и осуждены</w:t>
      </w:r>
      <w:r>
        <w:rPr>
          <w:rFonts w:cs="Tahoma"/>
          <w:sz w:val="24"/>
        </w:rPr>
        <w:t>"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В начале августа в Москве состоялось совещание лжеепископов и уполномоченных ВЦС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стревоженных уходом былых приверженцев в православную Церковь или в новые сект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 котором они упразднили ВЦС и образовали новое учреждение — “синод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этот “синод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бы он выглядел более каноничным в глазах колеблющихс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вели двенадцать архиереев старого поставления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редседателем избрали Евдоким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менуемого митрополит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подлинным предводителем раскольников стал Введенск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успевший уже обзавестись архиерейским сано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Лжесинод объявляет о роспуске “Живой церкви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“Церковного возрождения” и Содац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обновленческом синоде не сложилось единого мнения о политике по отношению к православной Церкв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расницк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Львов и сам Евдоким выступали за примирение с “тихоновцами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конце августа евдокимовский синод обнародовал свою точку зрения в послан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где говоритс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на Патриарха Тихона общественное мнение и религиозная совесть верующих возложили две вины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одну — в непризнании им нового государственного строя и советской влас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чем он открыто покаялся</w:t>
      </w:r>
      <w:r>
        <w:rPr>
          <w:rFonts w:cs="Tahoma"/>
          <w:sz w:val="24"/>
        </w:rPr>
        <w:t>;</w:t>
      </w:r>
      <w:r>
        <w:rPr>
          <w:rFonts w:cs="Tahoma"/>
          <w:sz w:val="24"/>
          <w:lang w:val="ru-RU"/>
        </w:rPr>
        <w:t xml:space="preserve"> вторую — в приведении в полное расстройство всех церковных дел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“Вторая вина еще по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прежнему лежит на бывшем Патриархе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Несмотря на оскорбительный тон этого послан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ради спасения заблудших и водворения соглас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вятейший Патриарх был готов к переговорам с обновленцами об условиях их возвращения в Церковь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 xml:space="preserve">В это время в Москву из ссылки возвратился епископ Иларион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Троицкий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в прошлом один из кандидатов на патриарший престо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ламенный борец с обновленчеств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дохновитель временной автокефализации епархий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Ревностный и блестящий проповеник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еловек удивительного обаян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щительный и остроумны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епископ Иларион снискал глубокое уважение у московского духовенства и паствы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н становится ближайшим помощником Патриарха и встречается с московскими священникам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 архиереям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монахами и рядовыми мирянам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разрабатывает чин покаяния для впавших в обновленческий раскол и сам принимает покаяние у возвращавшихся в Церковь священнослужител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заново освящая оскверненные храмы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о поручению Патриарха епископ Иларион взял на себя самое трудное — переговоры с Тучковым и добился отены регистрации приходов и снижения налогов с храмов и духовенств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Для управления Русской Церковью Патриарх Тихон создает временный Священный Синод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ы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отличие от прежне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екратившего свое существование после ареста Святейшего Патриарх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лучил полномочия уже не от Собор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лично от Патриарх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него вошли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архиепископы Тверской Серафим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Александро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Уральский Тихон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Оболенский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и епископ Верейский Иларион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Троицкий</w:t>
      </w:r>
      <w:r>
        <w:rPr>
          <w:rFonts w:cs="Tahoma"/>
          <w:sz w:val="24"/>
        </w:rPr>
        <w:t>).</w:t>
      </w:r>
      <w:r>
        <w:rPr>
          <w:rFonts w:cs="Tahoma"/>
          <w:sz w:val="24"/>
          <w:lang w:val="ru-RU"/>
        </w:rPr>
        <w:t xml:space="preserve"> Именно члены Синода и начали переговоры с евдокимовцами об условиях восстановления церковного единств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Евдоким предлагал для воссоединения Церкви открыть общий Собор под председательством Патриарха Тихо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где Патриарх вначале сам откажется от главенства в Русской Церкв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затем Собор отменит постановления обновленцев о лишении его сана и уволит на покой в сущем сане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 xml:space="preserve">Решительным противником таких переговоров был пребывавший на покое в Даниловом монастыре епископ Феодор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Поздеевский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до </w:t>
      </w:r>
      <w:r>
        <w:rPr>
          <w:rFonts w:cs="Tahoma"/>
          <w:sz w:val="24"/>
        </w:rPr>
        <w:t>1917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ректор Московской Академи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трогий мона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знаток канон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н с неприязнью относился к “духу века сего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 самого начала смуты епископ Феодор отстранился от административных попечен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затворился в монастыр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сохранил весьма сильное влияние на духовенство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Епископ Феодор был вдохновителем бескомпромиссной линии церковной политик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порой для непримиримых архиереев и священников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Даниловской обители жил и епископ Пахом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Кедро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частыми гостями бывали близкие преосвященному Феодору по настроению митрополит Серафим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Чичаго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архиепископы Гур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Степанов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и Серафим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Самойлович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да и многие другие архиере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езжавшие в Москв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атриарх Тихон в шутку называл Данилов монастырь “коспиративным Синодом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скоре после освобождения Патриарха владыка Феодор прибыл к нему в Донской монастырь с советом прекратить переговоры с обновленцами и не идти на большие уступки властя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беседе Патриарх Тихон произвел на него впечатление человека мягкого и сговорчиво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ем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трогом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замкнутому монах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 понравилась сама манера поведения Патриарха — его добродуш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ткрытост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клонность к шуткам и веселост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“Все хи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х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ха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ха и гладит кот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так характеризовал владыка Феодор Патриарх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в своем круг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“в конспиративном синоде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угюмо пророчи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“Иларион погубит Патриарха и Церковь</w:t>
      </w:r>
      <w:r>
        <w:rPr>
          <w:rFonts w:cs="Tahoma"/>
          <w:sz w:val="24"/>
        </w:rPr>
        <w:t>;</w:t>
      </w:r>
      <w:r>
        <w:rPr>
          <w:rFonts w:cs="Tahoma"/>
          <w:sz w:val="24"/>
          <w:lang w:val="ru-RU"/>
        </w:rPr>
        <w:t xml:space="preserve"> если Патриарх уйдет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о власть уже не даст выбрать нового патриарх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Русская Церковь тогда развалится”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 xml:space="preserve">В конце сентября в Донском монастыре на совещании </w:t>
      </w:r>
      <w:r>
        <w:rPr>
          <w:rFonts w:cs="Tahoma"/>
          <w:sz w:val="24"/>
        </w:rPr>
        <w:t>27</w:t>
      </w:r>
      <w:r>
        <w:rPr>
          <w:rFonts w:cs="Tahoma"/>
          <w:sz w:val="24"/>
          <w:lang w:val="ru-RU"/>
        </w:rPr>
        <w:t xml:space="preserve"> православных архиереев архиепископ Серафим доложил собратьям о ходе переговор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правленных на урегулирование отношений с обновленцами в рамках церковных канонов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К этому времени среди православных иерархов четко определилсь сторонники и противники проходивших переговор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поэтому обсуждение было бурны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 самого нчала заспорил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можно ли называть Евдокима “высокопреосвященным митрополитом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 назвал его в своем выступлении архиепископ Серафи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Епископ Иларион дипломатично пытался примирить несогласны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ъясня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будущий Собор вынесет определение и по этому вопрос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“Все наше разделен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закончил он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основано на недовольстве некоторых иерархов и православных мирян личностью Патриарха Тихона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Против компромиссных предложений решительно высказался епископ Амврос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требовавший прекратить всякие переговоры с раскольникам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Его поддержали митрополит Казанский Кирил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рхиепископ Крутицкий Петр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Полянский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архиепископ Екатеринбургский Григорий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Закрытым голосованием проект соглашения с евдокимовским синодом был отвергнут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Неоднократно напоминая Патриарху о т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он в одном из своих посланий одобрил введение григорианского календар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учков в сентябре </w:t>
      </w:r>
      <w:r>
        <w:rPr>
          <w:rFonts w:cs="Tahoma"/>
          <w:sz w:val="24"/>
        </w:rPr>
        <w:t>1923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требовал ввести и в Церкви новый календарь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России григорианский календарь был введен декретом советской влас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потому воспринимался в народе как “советский” календарь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еликие праздники оствались еще выходными дням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обновленцы справляли их по григорианском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православные по юлианскому календарю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“Получалась путаниц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лишние невыходы на рабочее мест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остои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сетовал Тучк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ыставляя на первый план хозяйственные и административные соображения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А тут еще его требования получили подкрепление в решениях Константинопольского вссеправославного совещан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остоявшегося в мае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 xml:space="preserve">июле </w:t>
      </w:r>
      <w:r>
        <w:rPr>
          <w:rFonts w:cs="Tahoma"/>
          <w:sz w:val="24"/>
        </w:rPr>
        <w:t>1923 </w:t>
      </w:r>
      <w:r>
        <w:rPr>
          <w:rFonts w:cs="Tahoma"/>
          <w:sz w:val="24"/>
          <w:lang w:val="ru-RU"/>
        </w:rPr>
        <w:t>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атриарший Синод решил последовать примеру Константинопольской Церкв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чем сделать это предполагалось как можно скоре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о </w:t>
      </w:r>
      <w:r>
        <w:rPr>
          <w:rFonts w:cs="Tahoma"/>
          <w:sz w:val="24"/>
        </w:rPr>
        <w:t>2</w:t>
      </w:r>
      <w:r>
        <w:rPr>
          <w:rFonts w:cs="Tahoma"/>
          <w:sz w:val="24"/>
          <w:lang w:val="ru-RU"/>
        </w:rPr>
        <w:t xml:space="preserve"> октябр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бы не сокращать Рождественский пост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о поручению Патриарха епископ Иларион составил текст патриаршего послан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разъясняющего действие Синод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ое должно было успокоить верующих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о Тучков не разрешил печатать это послание для рассылки по епархия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газетах же только сообщили о т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“тихоновская Церковь вводит новый календарь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московских церквах уже в октябре богослужение совершалось по григорианскому календар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провинции же все оставалось по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старом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скольку там еще не получили послания Патриарха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Но время шл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подходящий момент был упущен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Теперь если ввести новый календар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о из богослужебного года исчезнут </w:t>
      </w:r>
      <w:r>
        <w:rPr>
          <w:rFonts w:cs="Tahoma"/>
          <w:sz w:val="24"/>
        </w:rPr>
        <w:t>13</w:t>
      </w:r>
      <w:r>
        <w:rPr>
          <w:rFonts w:cs="Tahoma"/>
          <w:sz w:val="24"/>
          <w:lang w:val="ru-RU"/>
        </w:rPr>
        <w:t xml:space="preserve"> дней и Рождественский пост будет нарушен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Тогда Патриарх Тихон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 великой радости большинства православны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ынужден был отказаться от введения ново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григорианского календаря в текущем год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8</w:t>
      </w:r>
      <w:r>
        <w:rPr>
          <w:rFonts w:cs="Tahoma"/>
          <w:sz w:val="24"/>
          <w:lang w:val="ru-RU"/>
        </w:rPr>
        <w:t xml:space="preserve"> ноября Московский епархиальный совет распорядился о возвращении московских церквей к календарю юлианском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Раздосадованный неудач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учков велел срочно напечатать патриаршее послание о введении нового календаря и вывесить его в разных местах Москв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было поздно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Таким образ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опрос о перемене календаря для Русской Православной Церкви окончательно отпал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 xml:space="preserve">В ноябре </w:t>
      </w:r>
      <w:r>
        <w:rPr>
          <w:rFonts w:cs="Tahoma"/>
          <w:sz w:val="24"/>
        </w:rPr>
        <w:t>1923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Тучков впервые после освобождения из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под ареста вызвал к себе Патриарха Тихона и настойчиво требовал примириться с евдокимовским синод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противном случае грозил Патриарху новым аресто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атриарх отвечал решительным отказ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близким своим объясня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тепер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гда он спокоен за судьбу Церкв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н с радостью пойдет и в тюрьм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разу после посещения Тучкова Патриарх сделал письменное распоряжение о Местоблюстителе патриаршего престол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значив им митрополита Ярославского Агафангел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в случа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если он не сможет взять на себя это поручен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митрополита Казанского Кирилл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Через несколько дней ГПУ арестовало ближайшего и бесценного помощника Патриарха епископа Иларион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За неделю до Рождества Христова святителя привезли в Кемский лагер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он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еловек удивительной жизненной энерг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лный духовных и физических си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казал своим соузникам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Отсюда живыми мы не выйдем”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Советская власть продолжала поощрять раскольников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у православных отнимают Спасо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Преображенский собор и церковь святых Косьмы и Дамиа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священники покидали храмы вместе с верующими и переходили в другие приход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обновленцам достаются только церковные стены и храмовая утварь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Несмотря на заявления и послания Патриарха с выражением лояльности советскому правительству сохранялся запрет на поминовение имени Патриарха за богослужение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но приравнивалось к публичному изъявлению хвалы заведомым врагам советской власт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рокурорское разъяснение предупреждал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“служители культ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ые будут продолжать такое поминовение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как лица социально опасные на основании декрета ВЦИК от </w:t>
      </w:r>
      <w:r>
        <w:rPr>
          <w:rFonts w:cs="Tahoma"/>
          <w:sz w:val="24"/>
        </w:rPr>
        <w:t>10</w:t>
      </w:r>
      <w:r>
        <w:rPr>
          <w:rFonts w:cs="Tahoma"/>
          <w:sz w:val="24"/>
          <w:lang w:val="ru-RU"/>
        </w:rPr>
        <w:t xml:space="preserve"> августа </w:t>
      </w:r>
      <w:r>
        <w:rPr>
          <w:rFonts w:cs="Tahoma"/>
          <w:sz w:val="24"/>
        </w:rPr>
        <w:t>1922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будут представляться в особую комиссию при НКВД для высылки в административном порядке с заключением на три года в лагерь принудительных работ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Из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за сложившихся обстоятельств поминовение совершалось по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разному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одни священники решались называть Патриарха Тихона полным именем и титул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влекая на себя опасность ареста и ссылк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другие поминали Святейшего Патриарха Московского и всея России без имен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третьи и вовсе только местного архиерея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По всей стране православные храмы закрывались и перестраивались в кинематограф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лубы и увеселительные заведения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Глумление над православием принимало все более причудливые формы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апример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ошли в моду и распространились так называемые комсомольские “пасхи” и “рождества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Это были массовые шествия молодых людей в одеяниях священнослужителей с богохульными лозунгами и плакатам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 кощунственными изображениями и огромными гротескными куклами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 xml:space="preserve">Для борьбы с христианской верой и “научного” перевоспитания людей в </w:t>
      </w:r>
      <w:r>
        <w:rPr>
          <w:rFonts w:cs="Tahoma"/>
          <w:sz w:val="24"/>
        </w:rPr>
        <w:t>1923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ачалось издание нового журнала “Безбожник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ый напутствовал Бухарин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В бой против богов</w:t>
      </w:r>
      <w:r>
        <w:rPr>
          <w:rFonts w:cs="Tahoma"/>
          <w:sz w:val="24"/>
        </w:rPr>
        <w:t>!</w:t>
      </w:r>
      <w:r>
        <w:rPr>
          <w:rFonts w:cs="Tahoma"/>
          <w:sz w:val="24"/>
          <w:lang w:val="ru-RU"/>
        </w:rPr>
        <w:t xml:space="preserve"> Единым пролетарским фронтом против этих шкурников</w:t>
      </w:r>
      <w:r>
        <w:rPr>
          <w:rFonts w:cs="Tahoma"/>
          <w:sz w:val="24"/>
        </w:rPr>
        <w:t>!".</w:t>
      </w:r>
      <w:r>
        <w:rPr>
          <w:rFonts w:cs="Tahoma"/>
          <w:sz w:val="24"/>
          <w:lang w:val="ru-RU"/>
        </w:rPr>
        <w:t xml:space="preserve"> Каждая статья в “Безбожнике” соответствовала установк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данной коминтерновским вожде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вторы журнал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удь то теоретики или практик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 пафосом доказывали животност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л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 предпочитали говорить тогд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“звериность” человек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и один номер не обходился без стихов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агиток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есьма лихих и косноязычны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главным подспорьем партии большевиков в борьбе с Церковью на долгие годы стал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 сожалени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 печатная пропаганд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арест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сылк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ыск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юрьмы и расстрелы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 xml:space="preserve">После ареста епископа Илариона ближайшим помощником Патриарха становится архиепископ Крутицкий Петр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Полянский</w:t>
      </w:r>
      <w:r>
        <w:rPr>
          <w:rFonts w:cs="Tahoma"/>
          <w:sz w:val="24"/>
        </w:rPr>
        <w:t>)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15</w:t>
      </w:r>
      <w:r>
        <w:rPr>
          <w:rFonts w:cs="Tahoma"/>
          <w:sz w:val="24"/>
          <w:lang w:val="ru-RU"/>
        </w:rPr>
        <w:t xml:space="preserve"> января </w:t>
      </w:r>
      <w:r>
        <w:rPr>
          <w:rFonts w:cs="Tahoma"/>
          <w:sz w:val="24"/>
        </w:rPr>
        <w:t>1924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атриарх Тихон и Патриарший Синод в составе архиепископов Крутицкого Петр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Уральского Тихона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Оболенского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и Тверского Серафима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Александрова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издают постановление о непризнании каноничности обновленческой иерархи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Тогда же появился указ Патриарха о поминовении советских властей за богослужение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ответ было обещано терпимо относится к “нелегальным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 их называл Тучк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ихоновским высшему и епархиальным церковным управления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Этот указ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нятый под давлением все той же влас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должен был продемонстрировать лояльность Церкви по отношению к большевика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Тучков рассчитыва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это вызовет новый раскол среди верующих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К тому же отказ священнослужителей исполнять этот указ будет хорошим основанием для принятия репрессивных мер против них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Тучков настойчиво требова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бы в молитвенном поминовении обязательно присутствовали слова “советское правительство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в этом ему было отказано и разъясне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такое словосочетание невозможно а церковнославянском язык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“О стране Российской и властех ея” стали молиться в храмах</w:t>
      </w:r>
      <w:r>
        <w:rPr>
          <w:rFonts w:cs="Tahoma"/>
          <w:sz w:val="24"/>
        </w:rPr>
        <w:t>;</w:t>
      </w:r>
      <w:r>
        <w:rPr>
          <w:rFonts w:cs="Tahoma"/>
          <w:sz w:val="24"/>
          <w:lang w:val="ru-RU"/>
        </w:rPr>
        <w:t xml:space="preserve"> такое поминовен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смотря на безбожие высшей влас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 противоречило заповедям Христовым и заветам древней Церкв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гонимой императорами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язычниками и молившейся за них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И все же многим священникам указ Патриарха пришелся не по душ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Иные диаконы и иереи слово “властех” старались произнести невнят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ак что получалось скорее “о стране Российской и областех ея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ерующие же в первую очеред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нимали эт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 моление о смягчении сердец властител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 их вразумлении и прекращении преследований Церкви Христовой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</w:rPr>
        <w:t>21</w:t>
      </w:r>
      <w:r>
        <w:rPr>
          <w:rFonts w:cs="Tahoma"/>
          <w:sz w:val="24"/>
          <w:lang w:val="ru-RU"/>
        </w:rPr>
        <w:t xml:space="preserve"> марта </w:t>
      </w:r>
      <w:r>
        <w:rPr>
          <w:rFonts w:cs="Tahoma"/>
          <w:sz w:val="24"/>
        </w:rPr>
        <w:t>1924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резидиум ВЦИК принимает постановление о прекращении дела Патриарха Тихона и его сподвижников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12</w:t>
      </w:r>
      <w:r>
        <w:rPr>
          <w:rFonts w:cs="Tahoma"/>
          <w:sz w:val="24"/>
          <w:lang w:val="ru-RU"/>
        </w:rPr>
        <w:t xml:space="preserve"> апреля </w:t>
      </w:r>
      <w:r>
        <w:rPr>
          <w:rFonts w:cs="Tahoma"/>
          <w:sz w:val="24"/>
        </w:rPr>
        <w:t>1924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вятейший Патриарх обратился к Калинину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после предварительной встречи и беседы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с официальным письм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котором ходатайствовал о легализации Священного Синода и епархиальных управлений на местах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атриарх напоминал и о т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архиере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дела которых были прекращены по тому же постановлени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и е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“не только не освобожден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 передают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ысыаются в административном порядке в Бухар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Ходатайствую и об этих лица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заканчивал свое письмо Патриар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иб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тбывая предварительное заключен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не малое врем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ни не могли совершить каких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либо новых заслуживающих кар преступлений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Положительного ответа на ходатайство Патриарха не последовало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Продолжение церковного раскола и не прекращавшиеся нападки на православную Церковь со стороны обновленцев побуждали Патриарха противодействовать церковным преступника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15</w:t>
      </w:r>
      <w:r>
        <w:rPr>
          <w:rFonts w:cs="Tahoma"/>
          <w:sz w:val="24"/>
          <w:lang w:val="ru-RU"/>
        </w:rPr>
        <w:t xml:space="preserve"> апреля </w:t>
      </w:r>
      <w:r>
        <w:rPr>
          <w:rFonts w:cs="Tahoma"/>
          <w:sz w:val="24"/>
        </w:rPr>
        <w:t>1924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н запретил обновленческих архиереев Евдокима и Антонина в священнослужени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Испугавшис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положение их пошатнулос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которые обновленческие деятели пытались найти примирение с Патриархом в расчете на т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им удастся склонить его на компромисс и принять их без покаян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даст им возможность влиять на принятие решений в Патриархи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Эти расчеты естествен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шли поддержку и со стороны Тучков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 теми же намерениями еще в марте </w:t>
      </w:r>
      <w:r>
        <w:rPr>
          <w:rFonts w:cs="Tahoma"/>
          <w:sz w:val="24"/>
        </w:rPr>
        <w:t>1924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из Петрограда в Москву приезжал живоцерковник Красницк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казавшийся не у дел в обновленческом синод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течение шести недель он вел переговоы с Патриархом Тихоном и его ближайшими помощникам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ые закончились заявление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данным им на имя Патриарха </w:t>
      </w:r>
      <w:r>
        <w:rPr>
          <w:rFonts w:cs="Tahoma"/>
          <w:sz w:val="24"/>
        </w:rPr>
        <w:t>19</w:t>
      </w:r>
      <w:r>
        <w:rPr>
          <w:rFonts w:cs="Tahoma"/>
          <w:sz w:val="24"/>
          <w:lang w:val="ru-RU"/>
        </w:rPr>
        <w:t xml:space="preserve"> мая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Прошу Ваше Святейшество принять меня и моих собратье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ые пожелают последовать моему пример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молитвенно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каноническое общение и благословить потрудиться на восстановление церковного мира и по подготовке очередного Поместного Собора в организующемся при Вашем Святейшестве церковном управлен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крыв своей архипастырской любовью вс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ем я прегрешил в период церковно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обновленческого движения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В тот же день заявление было подписано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/>
      </w:pPr>
      <w:r>
        <w:rPr>
          <w:rFonts w:cs="Tahoma"/>
          <w:sz w:val="24"/>
        </w:rPr>
        <w:t>21</w:t>
      </w:r>
      <w:r>
        <w:rPr>
          <w:rFonts w:cs="Tahoma"/>
          <w:sz w:val="24"/>
          <w:lang w:val="ru-RU"/>
        </w:rPr>
        <w:t xml:space="preserve"> мая Святейший Патриарх Тихон и Синод выносят постановление об образовании ново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расширенного Синода и ВЦС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которы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ряду со священнослужителями и мирянам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ставшимися верными Патриарх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водятся и готовые принести покаяние деятели “Живой церкви” во главе с Красницки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Достигнута была и договоренность о созыве общего Собор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29</w:t>
      </w:r>
      <w:r>
        <w:rPr>
          <w:rFonts w:cs="Tahoma"/>
          <w:sz w:val="24"/>
          <w:lang w:val="ru-RU"/>
        </w:rPr>
        <w:t xml:space="preserve"> мая появляется специальное воззвание о подготовке второго Поместного Собора и об организации епархиальных советов с участием раскаявшихся “живцов”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обновленцев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Во время переговоров Красицкий вел себя напористо и нагло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самоволь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ез разрешения Святейшего остановился в покоях патриаршей резиденции в Донском монастыр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ребовал сохранить звание “протопресвитера” и предоставить должность заместителя председателя ВЦС — такого же высокого положения в преданной им православной Церкв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ое он потерял в обновленческой группировк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оведение Красницкого вызывало возмущение у сотрудников Патриарх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есть о примирении Святейшего с предводителем “живцов” и одним из убийц священномученика Вениамина смутила православный народ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ызвала ропот и недовольство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Епископ Венедикт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управляющий Петроградской епархи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заяви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он категорически отказывается принять в общение Красницкого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Митрополит Казанский Кирил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ернувшийся в Москву из ссылки в Зырянский кра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 имея на то разрешения от Тучко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тправился к Патриарху и выразил свое недоумение и горечь по поводу происходящего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“Я болею сердце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столько архипастырей в тюрьма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мне обещают освободить и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если я приму Красницкого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объяснял ему свои действия Патриарх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“О нас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рхиерея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 думайт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мы теперь только и годны на тюрьмы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ответил митрополит и стал еще настойчивее просить не вводить в церковное управление враждебного патриаршей Церкви деятеля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т Тучкова митрополит Кирилл получил выговор за самовольное свидание с Патриархом и за отказ принять в общение Красницкого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Митрополит шутливо отметил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Год тому назад на этом самом месте вы меня обвиняли в чрезмерном повиновении Патриарх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теперь требуете обратного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епреклонны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есстрашный святитель вскоре снова был отправлен в ссылку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После встречи с митрополитом Кирилом позиция патриаршего Синода на переговорах с Красницким стала более жесткой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ему отказали в должности заместителя председателя ВЦС и поставили главным условием воссоединения и созыва Собора публичное покаяние и переосвящение обновленческих храмов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Для Красницкого это требование оказалось неприемлемым и переговоры тут же прекратились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интервью корреспонденту “Известий” Патриарх объяснил прекращение переговоров об образовании ВЦС отсутствием помещения для работ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несколько ранее </w:t>
      </w:r>
      <w:r>
        <w:rPr>
          <w:rFonts w:cs="Tahoma"/>
          <w:sz w:val="24"/>
        </w:rPr>
        <w:t>(18</w:t>
      </w:r>
      <w:r>
        <w:rPr>
          <w:rFonts w:cs="Tahoma"/>
          <w:sz w:val="24"/>
          <w:lang w:val="ru-RU"/>
        </w:rPr>
        <w:t xml:space="preserve"> июня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он распорядился прекратить деятельность Синода расширенного состава ввиду отсутствия гражданской регистрации этого орган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Управление Церковью таким образом по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прежнему осталось в руках Святейшего Патриарха и его ближайших помощник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озведенных незадолго до этого в сан митрополитов Петр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ихона и Серафим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несостоявшийся председатель ВЦС Красницкий вернулся в Петроград и вместе с лжеепископом Иоанном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Альбинским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водворился в Князь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Владимирском соборе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 xml:space="preserve">Между тем в </w:t>
      </w:r>
      <w:r>
        <w:rPr>
          <w:rFonts w:cs="Tahoma"/>
          <w:sz w:val="24"/>
        </w:rPr>
        <w:t>1924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 Православной Церковью воссоединились епископы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Филипп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Ставицкий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Севастиан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Вести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Алекс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Оло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Димитр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Галицкий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Софрон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Арефье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Серафим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Силиче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Никон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Пурлевский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и так называемые “архиереи обновленческого поставления” Антон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Панкее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Иоанник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Кунгурский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Петр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Савелье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принятые в том сан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ой имели до отпадения в раскол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11</w:t>
      </w:r>
      <w:r>
        <w:rPr>
          <w:rFonts w:cs="Tahoma"/>
          <w:sz w:val="24"/>
          <w:lang w:val="ru-RU"/>
        </w:rPr>
        <w:t xml:space="preserve"> сентября в храме Иоанна Предтечи в Москве при патриаршем служении приносил всенародное покаяние один из столпов обновленчества “митрополит всея Белоруссии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в православной Церкви — бывший Костромской архиепископ Серафим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Мещеряков</w:t>
      </w:r>
      <w:r>
        <w:rPr>
          <w:rFonts w:cs="Tahoma"/>
          <w:sz w:val="24"/>
        </w:rPr>
        <w:t>).</w:t>
      </w:r>
      <w:r>
        <w:rPr>
          <w:rFonts w:cs="Tahoma"/>
          <w:sz w:val="24"/>
          <w:lang w:val="ru-RU"/>
        </w:rPr>
        <w:t xml:space="preserve"> Вскоре в сане архиепископа он ушел на поко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ыл арестован и отправлен на Соловки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Проиграв переговор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новленц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дотоле никем не признанны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готовились нанести Церкви неожиданный удар с другой стороны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Евдокимовский синод разослал послания Восточным Патриархам и предстоятелям всех автокефальных Церквей с просьбой о восстановлении якобы прерванного общения с Церковью Российской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</w:rPr>
        <w:t>6</w:t>
      </w:r>
      <w:r>
        <w:rPr>
          <w:rFonts w:cs="Tahoma"/>
          <w:sz w:val="24"/>
          <w:lang w:val="ru-RU"/>
        </w:rPr>
        <w:t xml:space="preserve"> июня </w:t>
      </w:r>
      <w:r>
        <w:rPr>
          <w:rFonts w:cs="Tahoma"/>
          <w:sz w:val="24"/>
        </w:rPr>
        <w:t>1924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вятейший Патриарх Тихон получил письмо от представителя Вселенского Патриарха в Москве архимандрита Василия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Димопуло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с выписками из протоколов заседаний Священного Синода Константинопольской Церкв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Из документов вид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Патриарх Григорий </w:t>
      </w:r>
      <w:r>
        <w:rPr>
          <w:rFonts w:cs="Tahoma"/>
          <w:sz w:val="24"/>
        </w:rPr>
        <w:t>VII,</w:t>
      </w:r>
      <w:r>
        <w:rPr>
          <w:rFonts w:cs="Tahoma"/>
          <w:sz w:val="24"/>
          <w:lang w:val="ru-RU"/>
        </w:rPr>
        <w:t xml:space="preserve"> “изучив точно течение русской церковности и происходящие разногласия и разделен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для умиротворения дела и прекращения настоящей аномалии” решил послать в Москву “особую мисси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уполномоченную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действовать на месте на основании и в предела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пределенных инструкци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огласных с духом и преданием Церкви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инструкции для членов комиссии Константинопольский Патриарх выразил пожелан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бы Патриарх Тихон “ради единения расколовшихся и ради паствы пожертвовал собо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медленно удалившись от управления Церковь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 подобает истинному и любвеобильному пастыр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екущемуся о спасении многи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чтобы одновременно упразднилос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хотя бы времен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атриаршеств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 родившееся во всецело ненормальных обстоятельства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начале гражданской войн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как считающееся значительным препятствием к восстановлению мира и единения”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vertAlign w:val="superscript"/>
          <w:lang w:val="ru-RU"/>
        </w:rPr>
      </w:pPr>
      <w:r>
        <w:rPr>
          <w:rFonts w:cs="Tahoma"/>
          <w:sz w:val="24"/>
          <w:lang w:val="ru-RU"/>
        </w:rPr>
        <w:t xml:space="preserve">Послание Патриарха Григория </w:t>
      </w:r>
      <w:r>
        <w:rPr>
          <w:rFonts w:cs="Tahoma"/>
          <w:sz w:val="24"/>
        </w:rPr>
        <w:t>VII</w:t>
      </w:r>
      <w:r>
        <w:rPr>
          <w:rFonts w:cs="Tahoma"/>
          <w:sz w:val="24"/>
          <w:lang w:val="ru-RU"/>
        </w:rPr>
        <w:t xml:space="preserve"> смутило и опечалило святителя Тихон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ответном послании он отклонил неуместные советы своего собрата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Всякая попытка какой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либо комисс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пишет н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без сношения со мно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 единственно законным и православным Первоиерархом Русской Православной Церкв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ез моего ведома незакон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 будет принята русским православным народом и внесет не успокоен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еще большую смуту и раскол в жизнь и без того многострадальной Русской Православной Церкв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оследнее будет только в угоду нашим схизматикам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обновленца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ожди которых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запрещены мною в священнослужении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и объявлены находящимися вне общения с Православной Церковью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Народ не со схизматикам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со своим законным православным Патриарх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аш предшественник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лаженной памяти Патриарх Герман </w:t>
      </w:r>
      <w:r>
        <w:rPr>
          <w:rFonts w:cs="Tahoma"/>
          <w:sz w:val="24"/>
        </w:rPr>
        <w:t>V,</w:t>
      </w:r>
      <w:r>
        <w:rPr>
          <w:rFonts w:cs="Tahoma"/>
          <w:sz w:val="24"/>
          <w:lang w:val="ru-RU"/>
        </w:rPr>
        <w:t xml:space="preserve"> как и другие Восточные Патриарх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собыми грамотами приветствовали как восстановление у нас на Руси Патриаршест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ак и лично меня</w:t>
      </w:r>
      <w:r>
        <w:rPr>
          <w:rFonts w:cs="Tahoma"/>
          <w:sz w:val="24"/>
        </w:rPr>
        <w:t>..."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 xml:space="preserve">После обмена посланиями Патриарх Григорий </w:t>
      </w:r>
      <w:r>
        <w:rPr>
          <w:rFonts w:cs="Tahoma"/>
          <w:sz w:val="24"/>
        </w:rPr>
        <w:t>VII</w:t>
      </w:r>
      <w:r>
        <w:rPr>
          <w:rFonts w:cs="Tahoma"/>
          <w:sz w:val="24"/>
          <w:lang w:val="ru-RU"/>
        </w:rPr>
        <w:t xml:space="preserve"> прервал общение с Патриархом Тихоном и впредь сносился с евдокимовским синодом как с якобы законным органом управления Российской Церковью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Его примеру последовал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 без колебаний и давления со сторон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другие Восточные Патриарх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оддержка обновленческого раскола Восточными Патриархатами была серьезной бедой для Русской Церкви и таила в себе опасность и для вселенского Православия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а </w:t>
      </w:r>
      <w:r>
        <w:rPr>
          <w:rFonts w:cs="Tahoma"/>
          <w:sz w:val="24"/>
        </w:rPr>
        <w:t>1925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был назначен созыв Вселенского Собора в Иерусалим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ы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если бы Господь попусти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мог бы певратиться в лжесобор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дчинившись воле русских обновленцев и обновленчески настроенных епископов Востока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 xml:space="preserve">В </w:t>
      </w:r>
      <w:r>
        <w:rPr>
          <w:rFonts w:cs="Tahoma"/>
          <w:sz w:val="24"/>
        </w:rPr>
        <w:t>1924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гонения на Церковь продолжались почти с той же ярость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 и в предыдущие годы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Митрополит Харьковский Нафанаил пробыл в заключении до </w:t>
      </w:r>
      <w:r>
        <w:rPr>
          <w:rFonts w:cs="Tahoma"/>
          <w:sz w:val="24"/>
        </w:rPr>
        <w:t>1925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,</w:t>
      </w:r>
      <w:r>
        <w:rPr>
          <w:rFonts w:cs="Tahoma"/>
          <w:sz w:val="24"/>
          <w:lang w:val="ru-RU"/>
        </w:rPr>
        <w:t xml:space="preserve"> митрополита Сергия выслали в Нижний Новгород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ГПУ арестовало и выслало на Соловки архиепископов Благовещенского Евгения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Зернова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и Феодора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Поздеевского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епископов Никодима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Кроткова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Глеба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Покровского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Григория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Козырева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Даниила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Троицкого</w:t>
      </w:r>
      <w:r>
        <w:rPr>
          <w:rFonts w:cs="Tahoma"/>
          <w:sz w:val="24"/>
        </w:rPr>
        <w:t>).</w:t>
      </w:r>
      <w:r>
        <w:rPr>
          <w:rFonts w:cs="Tahoma"/>
          <w:sz w:val="24"/>
          <w:lang w:val="ru-RU"/>
        </w:rPr>
        <w:t xml:space="preserve"> Всего к концу </w:t>
      </w:r>
      <w:r>
        <w:rPr>
          <w:rFonts w:cs="Tahoma"/>
          <w:sz w:val="24"/>
        </w:rPr>
        <w:t>1924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тюрьмах и ссылках пребывало более </w:t>
      </w:r>
      <w:r>
        <w:rPr>
          <w:rFonts w:cs="Tahoma"/>
          <w:sz w:val="24"/>
        </w:rPr>
        <w:t>66</w:t>
      </w:r>
      <w:r>
        <w:rPr>
          <w:rFonts w:cs="Tahoma"/>
          <w:sz w:val="24"/>
          <w:lang w:val="ru-RU"/>
        </w:rPr>
        <w:t xml:space="preserve"> архиереев — почти половина российского епископат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реди них были и выдающиеся иерарх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акие столпы Церкв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 митрополиты Новгородский Арсен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осланный в Бухар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иевский Михаи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экзарх Украин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ходившийся в ссылке в Ташкент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Ярославский Агафангел в Нарымском кра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занский Кирил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осланный в Усть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Кул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Зырянский кра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ерафим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Чичаго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заключенный в Бутырскую тюрьм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рхиепископ Крутицкий Никандр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осланный в Бухар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одной только Бутырской тюрьме томились епископы Иркутский Гур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Степано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Звенигородский Никола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Добронраво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Винницкий Амврос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Полянский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Смоленский Валериан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Рудич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Богородский Платон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Рудне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Коломенский Феодос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Ганецкий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Петропавловский Григор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Козырев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почти все викарии Московской епархи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дновременно с арестом епископа Мануила в Петрограде оказалась в заточении или в ссылке добрая половина питерских священнослужител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охранивших верность Патриарху Тихон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январе </w:t>
      </w:r>
      <w:r>
        <w:rPr>
          <w:rFonts w:cs="Tahoma"/>
          <w:sz w:val="24"/>
        </w:rPr>
        <w:t>1924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Амурской области были замучены священники Андроник Любович из станицы Николаевско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Михаил Новгородцев и Емельян Щелчков из хутора Муравьевк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прошлом иподиакон митрополита Антония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Храповицкого</w:t>
      </w:r>
      <w:r>
        <w:rPr>
          <w:rFonts w:cs="Tahoma"/>
          <w:sz w:val="24"/>
        </w:rPr>
        <w:t>).</w:t>
      </w:r>
    </w:p>
    <w:p>
      <w:pPr>
        <w:pStyle w:val="NormalWeb"/>
        <w:spacing w:before="280" w:after="280"/>
        <w:rPr>
          <w:rFonts w:cs="Tahoma"/>
          <w:sz w:val="24"/>
          <w:vertAlign w:val="superscript"/>
          <w:lang w:val="ru-RU"/>
        </w:rPr>
      </w:pPr>
      <w:r>
        <w:rPr>
          <w:rFonts w:cs="Tahoma"/>
          <w:sz w:val="24"/>
          <w:lang w:val="ru-RU"/>
        </w:rPr>
        <w:t>Отказавшись от всякого влияния на политческую жизнь стран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знав советскую власт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атриарх возвышал свой голос в защиту Церкви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Матер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гда давление на нее становилось особенно нестерпимы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Так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30</w:t>
      </w:r>
      <w:r>
        <w:rPr>
          <w:rFonts w:cs="Tahoma"/>
          <w:sz w:val="24"/>
          <w:lang w:val="ru-RU"/>
        </w:rPr>
        <w:t xml:space="preserve"> сентября </w:t>
      </w:r>
      <w:r>
        <w:rPr>
          <w:rFonts w:cs="Tahoma"/>
          <w:sz w:val="24"/>
        </w:rPr>
        <w:t>1924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атриарх Тихон направил во ВЦИК заявление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Церковь в настоящее время переживает беспримерное внешнее потрясени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на лишена материальных средств существован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кружена атмосферой подозрительности и вражд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десятки епископов и сотни священников и мирян без суд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асто даже без объяснения причин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рошены в тюрьм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осланы в отдаленнейшие области республик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лачимы с места на место</w:t>
      </w:r>
      <w:r>
        <w:rPr>
          <w:rFonts w:cs="Tahoma"/>
          <w:sz w:val="24"/>
        </w:rPr>
        <w:t>;</w:t>
      </w:r>
      <w:r>
        <w:rPr>
          <w:rFonts w:cs="Tahoma"/>
          <w:sz w:val="24"/>
          <w:lang w:val="ru-RU"/>
        </w:rPr>
        <w:t xml:space="preserve"> православные епископ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значенные нам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ли не допускаются в свои епарх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ли изгоняются из них при первом появлении туд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ли подвергаются арестам</w:t>
      </w:r>
      <w:r>
        <w:rPr>
          <w:rFonts w:cs="Tahoma"/>
          <w:sz w:val="24"/>
        </w:rPr>
        <w:t>;</w:t>
      </w:r>
      <w:r>
        <w:rPr>
          <w:rFonts w:cs="Tahoma"/>
          <w:sz w:val="24"/>
          <w:lang w:val="ru-RU"/>
        </w:rPr>
        <w:t xml:space="preserve"> центральное управление православной Церкви дезорганизова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ак как учрежден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остоящие при Патриархе Всероссийск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 зарегистрирован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даже канцелярия и архив их опечатаны и недоступны</w:t>
      </w:r>
      <w:r>
        <w:rPr>
          <w:rFonts w:cs="Tahoma"/>
          <w:sz w:val="24"/>
        </w:rPr>
        <w:t>;</w:t>
      </w:r>
      <w:r>
        <w:rPr>
          <w:rFonts w:cs="Tahoma"/>
          <w:sz w:val="24"/>
          <w:lang w:val="ru-RU"/>
        </w:rPr>
        <w:t xml:space="preserve"> церкви закрываютс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ращаются в клубы и кинематографы или отбираются у многочисленных православных приходов для незначительных численно обновленческих групп</w:t>
      </w:r>
      <w:r>
        <w:rPr>
          <w:rFonts w:cs="Tahoma"/>
          <w:sz w:val="24"/>
        </w:rPr>
        <w:t>;</w:t>
      </w:r>
      <w:r>
        <w:rPr>
          <w:rFonts w:cs="Tahoma"/>
          <w:sz w:val="24"/>
          <w:lang w:val="ru-RU"/>
        </w:rPr>
        <w:t xml:space="preserve"> духовенство обложено непосильными налогам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ерпит всевозможные стеснения в жилища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дети его изгоняются со службы и из учебных заведений потому тольк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их отцы служат Церкви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Архиепископ Серафим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Мещеряков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писал митрополиту Антони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Святейший Патриарх Тихон “сильно ослабел и страшно переутомился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н часто служит и ежедневно делает приемы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К нему едут со всех концов Росси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У него заведен такой порядок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он принимает каждый день не более пятидесяти человек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 архиереями говорит не более деся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с прочими не более пяти минут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Иногда вследствие изнеможеия принимает лежа на диван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н сильно постарел и выглядит глубоким старце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коло него нет ни Синод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и канцеляри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исьменных распоряжений он избегает делать во избежание осложнений с властями</w:t>
      </w:r>
      <w:r>
        <w:rPr>
          <w:rFonts w:cs="Tahoma"/>
          <w:sz w:val="24"/>
        </w:rPr>
        <w:t>..."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</w:rPr>
        <w:t>9</w:t>
      </w:r>
      <w:r>
        <w:rPr>
          <w:rFonts w:cs="Tahoma"/>
          <w:sz w:val="24"/>
          <w:lang w:val="ru-RU"/>
        </w:rPr>
        <w:t xml:space="preserve"> декабря </w:t>
      </w:r>
      <w:r>
        <w:rPr>
          <w:rFonts w:cs="Tahoma"/>
          <w:sz w:val="24"/>
        </w:rPr>
        <w:t>1924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а Святейшего обрушилось тяжелое несчастье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был убит самый близкий ему человек — его келейник Яков Сергеевич Полозов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покои Патриарха ворвались бандит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дин из них остановился на порог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другой бросился к Патриарх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ерный келейник стал между бандитами и Святейши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Раздался выстре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Полозов рухнул на пол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Бандиты выскочили в переднюю 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хватив с вешалки шуб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мчались вниз по лестниц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есмотря на возражения Тучко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атриарх Тихон настоял на т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бы останки его почившего друга были погребены у наружной стены малого Донского собор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тпевали почившего </w:t>
      </w:r>
      <w:r>
        <w:rPr>
          <w:rFonts w:cs="Tahoma"/>
          <w:sz w:val="24"/>
        </w:rPr>
        <w:t>8</w:t>
      </w:r>
      <w:r>
        <w:rPr>
          <w:rFonts w:cs="Tahoma"/>
          <w:sz w:val="24"/>
          <w:lang w:val="ru-RU"/>
        </w:rPr>
        <w:t xml:space="preserve"> епископов и сонм священник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 большом стечении православны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овожавших в последний путь мученик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“Известиях” же появился фельетон “О краже патриаршей шубы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где не было ни слова о совершенном при этом убийстве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Убийство Полозова вызвало самые горестные опасения и предчувсв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Патриарх счел необходимым составить завещан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котором на случай своей кончины патриаршие права и обязанности до законного выбора нового предоставлял высокопреосвященному митрополиту Кирилл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“если же он не сможет вступить в отправление и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о таковые переходят к высокопреосвященному митрополиту Агафангелу</w:t>
      </w:r>
      <w:r>
        <w:rPr>
          <w:rFonts w:cs="Tahoma"/>
          <w:sz w:val="24"/>
        </w:rPr>
        <w:t>;</w:t>
      </w:r>
      <w:r>
        <w:rPr>
          <w:rFonts w:cs="Tahoma"/>
          <w:sz w:val="24"/>
          <w:lang w:val="ru-RU"/>
        </w:rPr>
        <w:t xml:space="preserve"> если же и ему не представится возможности осуществить эт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о к высокопреосвященному Петру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Полянскому</w:t>
      </w:r>
      <w:r>
        <w:rPr>
          <w:rFonts w:cs="Tahoma"/>
          <w:sz w:val="24"/>
        </w:rPr>
        <w:t>),</w:t>
      </w:r>
      <w:r>
        <w:rPr>
          <w:rFonts w:cs="Tahoma"/>
          <w:sz w:val="24"/>
          <w:lang w:val="ru-RU"/>
        </w:rPr>
        <w:t xml:space="preserve"> митрополиту Крутицкому”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После убийства Якова Полозова здоровье Патриарха заметно ухудшилось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к хроническим болезням добавились мучительные приступы грудной жабы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“Лучше сидеть в тюрьм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сетовал Патриар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я ведь только считаюсь на свобод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ничего делать не мог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Я посылаю архиерея на юг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он попадает на север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сылаю на запад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его привозят на восток</w:t>
      </w:r>
      <w:r>
        <w:rPr>
          <w:rFonts w:cs="Tahoma"/>
          <w:sz w:val="24"/>
        </w:rPr>
        <w:t>".</w:t>
      </w:r>
      <w:r>
        <w:rPr>
          <w:rFonts w:cs="Tahoma"/>
          <w:sz w:val="24"/>
          <w:lang w:val="ru-RU"/>
        </w:rPr>
        <w:t xml:space="preserve"> Врач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блюдавшие Патриарх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стойчиво советовали ему лечь в больниц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о когда </w:t>
      </w:r>
      <w:r>
        <w:rPr>
          <w:rFonts w:cs="Tahoma"/>
          <w:sz w:val="24"/>
        </w:rPr>
        <w:t>13</w:t>
      </w:r>
      <w:r>
        <w:rPr>
          <w:rFonts w:cs="Tahoma"/>
          <w:sz w:val="24"/>
          <w:lang w:val="ru-RU"/>
        </w:rPr>
        <w:t xml:space="preserve"> января Святейший уже готов был переехать в частную клинику Бакуниной на Остоженк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офессор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кардиолог Плетнев в последний момент стал умолять его не делать это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едь неизвест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чьи руки он попадет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В клинику Бакуниной Патриарх Тихон приехал на извозчик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Больного положили в просторной светлой комнат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 видом на сад Зачатьевского монастыря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атриарх Тихон привез с собой икон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ставил их на столик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затеплил пред ними лампад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больничную книгу его записали как гражданина Белавина и лечили его сама Бакуни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два врача больниц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офессор Плетнев и его ассистент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клинике Святейшему Патриарху стало спокойне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ем в монастыр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у него даже находилось время на чтение не только духовных книг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и Тургене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Гончаро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исем Победоносце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днако посетители не оставляли Святейшего и здесь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е говоря уже о митрополите Петре и других ближайших помощниках по управлению Церковь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ходили за благословение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собенно перед операци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остые верующ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ольны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лежавшие в той же клиник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Группа рабочих подарила ему сафьяновые сапоги на заячьем мех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ые очень понравились Патриарху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</w:rPr>
        <w:t>20</w:t>
      </w:r>
      <w:r>
        <w:rPr>
          <w:rFonts w:cs="Tahoma"/>
          <w:sz w:val="24"/>
          <w:lang w:val="ru-RU"/>
        </w:rPr>
        <w:t xml:space="preserve"> марта в клинике Бакуниной Патриарху была произведена стоматологическая операц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ая привела к воспалению десн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глотки и миндалевидной железы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бщее состояние его заметно ухудшилос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еще </w:t>
      </w:r>
      <w:r>
        <w:rPr>
          <w:rFonts w:cs="Tahoma"/>
          <w:sz w:val="24"/>
        </w:rPr>
        <w:t>23</w:t>
      </w:r>
      <w:r>
        <w:rPr>
          <w:rFonts w:cs="Tahoma"/>
          <w:sz w:val="24"/>
          <w:lang w:val="ru-RU"/>
        </w:rPr>
        <w:t xml:space="preserve"> марта </w:t>
      </w:r>
      <w:r>
        <w:rPr>
          <w:rFonts w:cs="Tahoma"/>
          <w:sz w:val="24"/>
        </w:rPr>
        <w:t>/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5</w:t>
      </w:r>
      <w:r>
        <w:rPr>
          <w:rFonts w:cs="Tahoma"/>
          <w:sz w:val="24"/>
          <w:lang w:val="ru-RU"/>
        </w:rPr>
        <w:t xml:space="preserve"> апрел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за три дня до своей кончин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н участвовал в хиротонии во епископа Сергия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Никольского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в храме Большого Вознесения на Никитской и произнес напутственное слово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Тем временем Тучков в переговорах с Синодом требова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бы Патриарх издал послан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котором должен был безоговорочно признать советскую власть и отмежеваться от эмигрантского духовенст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звав к этому и верующих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 свою очеред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митрополит Петр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озглавлявший церковную сторону в этих переговора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стаивал на т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бы власти юридически оформили положение духовенст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разрешили преподавание Закона Божия и дали согласие на открытие духовной академи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ереговоры были невероятно трудным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ыл выработан проект воззван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уговорить Святейшего Патриарха подписать этот документ оказалось нелегким дел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хотя Тучков с угрозами требова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бы документ был подписан как можно скорее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В праздник Благовещения тяжело больной Патриарх вынужден был ехать на экстренное заседание Синода по выработке окончательного текста документ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тредактированный документ митрополит Петр повез Тучков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оттуда опять в клинику на Остоженк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Рукой Тучкова в воззвание были внесены поправки и дополнен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приемлемые для Патриарх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Разговор с митрополитом Петром был мучителен для святител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гда митрополит вышел от больно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ему стало плохо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коло </w:t>
      </w:r>
      <w:r>
        <w:rPr>
          <w:rFonts w:cs="Tahoma"/>
          <w:sz w:val="24"/>
        </w:rPr>
        <w:t>10</w:t>
      </w:r>
      <w:r>
        <w:rPr>
          <w:rFonts w:cs="Tahoma"/>
          <w:sz w:val="24"/>
          <w:lang w:val="ru-RU"/>
        </w:rPr>
        <w:t xml:space="preserve"> часов вечера Патриарх Тихон попросил келейника Константина Пашкевича помочь ему умыться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друг он пошатнулс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делав рукой движение как при острой сердечной бол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Келейник предложил поскорее лечь и заснуть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Тогда Патриарх Тихон “очень строги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ерьезным тон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 которому я не привык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вспоминал келейник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сказал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Теперь я усну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крепко и надолго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очь будет длинна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емная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темная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Больной то бреди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о лежал в забыть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Без четверти двенадцать он открыл глаза и начал креститься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Слава Теб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Господи</w:t>
      </w:r>
      <w:r>
        <w:rPr>
          <w:rFonts w:cs="Tahoma"/>
          <w:sz w:val="24"/>
        </w:rPr>
        <w:t>!</w:t>
      </w:r>
      <w:r>
        <w:rPr>
          <w:rFonts w:cs="Tahoma"/>
          <w:sz w:val="24"/>
          <w:lang w:val="ru-RU"/>
        </w:rPr>
        <w:t>” — повторил он дважды и поднял рук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бы в третий раз осенить себя крестным знамение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Рука бессильно упала</w:t>
      </w:r>
      <w:r>
        <w:rPr>
          <w:rFonts w:cs="Tahoma"/>
          <w:sz w:val="24"/>
        </w:rPr>
        <w:t>"</w:t>
      </w:r>
      <w:r>
        <w:rPr>
          <w:rFonts w:cs="Tahoma"/>
          <w:sz w:val="24"/>
          <w:vertAlign w:val="superscript"/>
        </w:rPr>
        <w:t>191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вятой Патриарх Тихон отошел ко Господу в Благовещение </w:t>
      </w:r>
      <w:r>
        <w:rPr>
          <w:rFonts w:cs="Tahoma"/>
          <w:sz w:val="24"/>
        </w:rPr>
        <w:t>1925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,</w:t>
      </w:r>
      <w:r>
        <w:rPr>
          <w:rFonts w:cs="Tahoma"/>
          <w:sz w:val="24"/>
          <w:lang w:val="ru-RU"/>
        </w:rPr>
        <w:t xml:space="preserve"> в </w:t>
      </w:r>
      <w:r>
        <w:rPr>
          <w:rFonts w:cs="Tahoma"/>
          <w:sz w:val="24"/>
        </w:rPr>
        <w:t>23</w:t>
      </w:r>
      <w:r>
        <w:rPr>
          <w:rFonts w:cs="Tahoma"/>
          <w:sz w:val="24"/>
          <w:lang w:val="ru-RU"/>
        </w:rPr>
        <w:t xml:space="preserve"> часа </w:t>
      </w:r>
      <w:r>
        <w:rPr>
          <w:rFonts w:cs="Tahoma"/>
          <w:sz w:val="24"/>
        </w:rPr>
        <w:t>45</w:t>
      </w:r>
      <w:r>
        <w:rPr>
          <w:rFonts w:cs="Tahoma"/>
          <w:sz w:val="24"/>
          <w:lang w:val="ru-RU"/>
        </w:rPr>
        <w:t xml:space="preserve"> минут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Москв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клинике Бакуниной на Остоженк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 </w:t>
      </w:r>
      <w:r>
        <w:rPr>
          <w:rFonts w:cs="Tahoma"/>
          <w:sz w:val="24"/>
        </w:rPr>
        <w:t>61</w:t>
      </w:r>
      <w:r>
        <w:rPr>
          <w:rFonts w:cs="Tahoma"/>
          <w:sz w:val="24"/>
          <w:lang w:val="ru-RU"/>
        </w:rPr>
        <w:t xml:space="preserve"> году своей многострадальной и праведной жизни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Через неделю после преставления святого Тихо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15</w:t>
      </w:r>
      <w:r>
        <w:rPr>
          <w:rFonts w:cs="Tahoma"/>
          <w:sz w:val="24"/>
          <w:lang w:val="ru-RU"/>
        </w:rPr>
        <w:t xml:space="preserve"> апреля </w:t>
      </w:r>
      <w:r>
        <w:rPr>
          <w:rFonts w:cs="Tahoma"/>
          <w:sz w:val="24"/>
        </w:rPr>
        <w:t>1925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,</w:t>
      </w:r>
      <w:r>
        <w:rPr>
          <w:rFonts w:cs="Tahoma"/>
          <w:sz w:val="24"/>
          <w:lang w:val="ru-RU"/>
        </w:rPr>
        <w:t xml:space="preserve"> газета “Известия” напечатала послан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дписанное Патриархом в день его кончин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заглавив его “предсмертным завещанием Тихона” и сопроводив краткой запиской митрополитов Крутицкого Петра и Уральского Тихона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Документ этот посвящен теме церковно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государственных отношений</w:t>
      </w:r>
      <w:r>
        <w:rPr>
          <w:rFonts w:cs="Tahoma"/>
          <w:sz w:val="24"/>
        </w:rPr>
        <w:t>: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“</w:t>
      </w:r>
      <w:r>
        <w:rPr>
          <w:rFonts w:cs="Tahoma"/>
          <w:sz w:val="24"/>
          <w:lang w:val="ru-RU"/>
        </w:rPr>
        <w:t>В годы великой гражданской разрух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говорится в не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>— по воле Божи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ез которой в мире ничто не совершаетс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о главе Русского государства встала советская власт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няшая на себя тяжелую обязанность — устранение жутких последствий кровопролитной войны и страшного голод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ступая в управление Русским государства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едставители советской власти еще в январе </w:t>
      </w:r>
      <w:r>
        <w:rPr>
          <w:rFonts w:cs="Tahoma"/>
          <w:sz w:val="24"/>
        </w:rPr>
        <w:t>1918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издали декрет о полной свободе граждан веровать во что угодно и по этой вере жить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Таким образ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инцип свободы совес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овозглашенный Конституцией СССР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еспечивает всякому религиозному обществу и в том числе и нашей православной Церкви права и возможность жить и вести свои религиозные дела согласно требованиям своей вер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скольку это не нарушает общественного порядка и прав других граждан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А поэтому мы в свое время в посланиях к архипастыря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 пастырям и пасомым всенародно признали новый порядок вещей и рабоче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крестьянскую власть народ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авительство коей искренне приветствовали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Пора понять верующим христианскую точку зрен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</w:t>
      </w:r>
      <w:r>
        <w:rPr>
          <w:rFonts w:cs="Tahoma"/>
          <w:i/>
          <w:iCs/>
          <w:sz w:val="24"/>
          <w:lang w:val="ru-RU"/>
        </w:rPr>
        <w:t>судьбы народов от Господа устрояютс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принять все происшедшее как выражение воли Божией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Призываем и церковноприходские общин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 особенно их исполнительные органы не допускать никаких поползновений неблагонамеренных людей в сторону антиправительственной деятельнос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 питать надежд на возвращение монархического строя и убедиться в т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советская власть — действительно народная рабоче</w:t>
      </w:r>
      <w:r>
        <w:rPr>
          <w:rFonts w:cs="Tahoma"/>
          <w:sz w:val="24"/>
        </w:rPr>
        <w:t>-</w:t>
      </w:r>
      <w:r>
        <w:rPr>
          <w:rFonts w:cs="Tahoma"/>
          <w:sz w:val="24"/>
          <w:lang w:val="ru-RU"/>
        </w:rPr>
        <w:t>крестьянская власт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потому прочная и непоколебимая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Деятельность православных общин должна быть направлена не в сторону политиканст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овершенно чуждого Церкви Божи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на укрепление веры православно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бо враги святого православия — сектант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толик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ротестант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новленц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езбожники и им подобные — стремятся использовать всякий момент в жизни Православной Церкви во вред ей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Не благо принес Церкви и народу так называемый Карловацкий Собор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суждение коего мы снова подтверждаем и считаем нужным твердо и определенно заявит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всякие в этом роде попытки впредь вызовут с нашей стороны крайние мер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плоть до запрещения священнослужения и предания суду Собор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о избежание тяжких кар мы призываем находящихся за границей архипастырей и пастырей прекратить свою политическую с врагами нашего народа деятельность и иметь мужество вернуться на родину и сказать правду о себе и Церкви Божией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Мы объявляем з ложь и соблазн все измышления о несвободе наш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елику нет на земле влас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ая могла бы связать нашу святительскую совесть и наше патриаршее слово</w:t>
      </w:r>
      <w:r>
        <w:rPr>
          <w:rFonts w:cs="Tahoma"/>
          <w:sz w:val="24"/>
        </w:rPr>
        <w:t>...</w:t>
      </w:r>
      <w:r>
        <w:rPr>
          <w:rFonts w:cs="Tahoma"/>
          <w:sz w:val="24"/>
          <w:lang w:val="ru-RU"/>
        </w:rPr>
        <w:t xml:space="preserve"> Призывая на архипастыр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астырей и верных нам чад благословение Бож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молим вас со спокойной совесть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без боязни погрешить против святой вер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одчиниться советской власти не за стра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за совест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амятуя слова апостола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i/>
          <w:iCs/>
          <w:sz w:val="24"/>
          <w:lang w:val="ru-RU"/>
        </w:rPr>
        <w:t>Всякая душа да будет покорна высшим властям</w:t>
      </w:r>
      <w:r>
        <w:rPr>
          <w:rFonts w:cs="Tahoma"/>
          <w:i/>
          <w:iCs/>
          <w:sz w:val="24"/>
        </w:rPr>
        <w:t>,</w:t>
      </w:r>
      <w:r>
        <w:rPr>
          <w:rFonts w:cs="Tahoma"/>
          <w:i/>
          <w:iCs/>
          <w:sz w:val="24"/>
          <w:lang w:val="ru-RU"/>
        </w:rPr>
        <w:t xml:space="preserve"> ибо нет власти не от Бога</w:t>
      </w:r>
      <w:r>
        <w:rPr>
          <w:rFonts w:cs="Tahoma"/>
          <w:i/>
          <w:iCs/>
          <w:sz w:val="24"/>
        </w:rPr>
        <w:t>,</w:t>
      </w:r>
      <w:r>
        <w:rPr>
          <w:rFonts w:cs="Tahoma"/>
          <w:i/>
          <w:iCs/>
          <w:sz w:val="24"/>
          <w:lang w:val="ru-RU"/>
        </w:rPr>
        <w:t xml:space="preserve">— существующие же власти от Бога установлены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Ри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13.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1).</w:t>
      </w:r>
      <w:r>
        <w:rPr>
          <w:rFonts w:cs="Tahoma"/>
          <w:sz w:val="24"/>
          <w:lang w:val="ru-RU"/>
        </w:rPr>
        <w:t xml:space="preserve"> Вместе с эти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мы выражаем твердую уверенност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установка чисты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скренних отношений побудит нашу власть относиться к нам с полным доверие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даст нам возможность преподать детям наших пасомых Закон Божи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меть богословские школы для подготовки пастыр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здавать в защиту православной веры книги и журналы</w:t>
      </w:r>
      <w:r>
        <w:rPr>
          <w:rFonts w:cs="Tahoma"/>
          <w:sz w:val="24"/>
        </w:rPr>
        <w:t>"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В церковном народе этот документ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азванный “Завещанием” Патриарх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ызвал много недоумений и толков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Высказывались даже сомнения в его подлиннос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вторами называли Тучкова с помощниками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До сих пор некоторые церковные публицисты и историки отвергают ринадлежность его Патриарху Тихон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Их версия происхождения документа такова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проект послания с внесенными в него поправками Тучкова митрополит Петр передал Патриарху Тихону в день его кончины с те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бы тот подписал его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смотря ни на какие уговор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вятейший своей подписи на этой бумаге не поставил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Тучков же взял и напечатал документ в увереннос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митрополит Петр не станет протестовать против фальшивк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зна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в этом случае его ждет суровая расправ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Митрополит Петр не отважился публично разоблачить мошенника не из страха за себ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по соображениям заботы о благе Церкви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Но эта гипотеза неубедительн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главный ее аргумент представляется весьма наивным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Заключается он в т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Патриарх при жизни никогда не проявлял ни малейшего сочувствия советской влас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из бесед с ним было яс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он считает эту власть чуждой народу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 завещанием сопоставлять над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разумеетс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 т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Патриарх говорил собеседникам с глазу на глаз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его публичные послания и воззвания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ичего решительно нового в этом завещан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сравнении с другими документам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зданными Патриархом после </w:t>
      </w:r>
      <w:r>
        <w:rPr>
          <w:rFonts w:cs="Tahoma"/>
          <w:sz w:val="24"/>
        </w:rPr>
        <w:t>1923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б отношениях Церкви и государст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т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Утверждения ж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прежде Патриарх ни единым словом не высказывал осуждения заграничным иерархам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такое утверждение делает протопресвитер Василий Виноградов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вовсе неосновательно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Карловацкий Собор и карловацких архиереев Патриарх Тихон осуждал и до </w:t>
      </w:r>
      <w:r>
        <w:rPr>
          <w:rFonts w:cs="Tahoma"/>
          <w:sz w:val="24"/>
        </w:rPr>
        <w:t>1923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,</w:t>
      </w:r>
      <w:r>
        <w:rPr>
          <w:rFonts w:cs="Tahoma"/>
          <w:sz w:val="24"/>
          <w:lang w:val="ru-RU"/>
        </w:rPr>
        <w:t xml:space="preserve"> даже до своего заключения под стражу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Весомее друго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асто высказываемый довод против подлинности “Завещания” — отсутствие каких бы то ни было ссылок на него в “Декларации” митрополита Серг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изданной в </w:t>
      </w:r>
      <w:r>
        <w:rPr>
          <w:rFonts w:cs="Tahoma"/>
          <w:sz w:val="24"/>
        </w:rPr>
        <w:t>1927</w:t>
      </w:r>
      <w:r>
        <w:rPr>
          <w:rFonts w:cs="Tahoma"/>
          <w:sz w:val="24"/>
          <w:lang w:val="ru-RU"/>
        </w:rPr>
        <w:t xml:space="preserve"> г</w:t>
      </w:r>
      <w:r>
        <w:rPr>
          <w:rFonts w:cs="Tahoma"/>
          <w:sz w:val="24"/>
        </w:rPr>
        <w:t>.,</w:t>
      </w:r>
      <w:r>
        <w:rPr>
          <w:rFonts w:cs="Tahoma"/>
          <w:sz w:val="24"/>
          <w:lang w:val="ru-RU"/>
        </w:rPr>
        <w:t xml:space="preserve"> гд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залось б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есьма уместно было на него сослатьс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хотя бы по явному сходству мысле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ыраженных в “Завещании” и “Декларации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озмож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популярность этого документа среди церковного народа побудила митрополита Сергия отказаться от столь на первый взгляд легкого и надежного обоснования своей позиции положениям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ыраженными в “Завещании” глубоко чтимого народом усопшего Патриарха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Наконец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дин из самых острых доводов автор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читающих “Завещание” подделкой Тучко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заключается в указании на небывалый титу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ыставленный в его заголовке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“Божиею милости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ихон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Патриарх Московский и всея Российския Церкви” вместо “всея России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есомненн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это было ошибкой не работников известинской типографи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скоре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редакции “Известий” или даже самого Тучкова</w:t>
      </w:r>
      <w:r>
        <w:rPr>
          <w:rFonts w:cs="Tahoma"/>
          <w:sz w:val="24"/>
        </w:rPr>
        <w:t>.</w:t>
      </w:r>
    </w:p>
    <w:p>
      <w:pPr>
        <w:pStyle w:val="NormalWeb"/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  <w:t>Очень может быт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“Завещание” украшают не только вставк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ые с болью в сердце приняты были Патриарх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о и т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Тучков самочинно внес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гда документ был уже подписан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о уверения митрополитов Петр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Тихона и Серафима в подлинности документ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тсутствие каких бы то ни было протестов со стороны митрополита Петра как преемника почившего Патриарха против публикации его в том вид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каком документ помещен в газет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заставляют думат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эти возможные вставки не меняют существенно содержания документа</w:t>
      </w:r>
      <w:r>
        <w:rPr>
          <w:rFonts w:cs="Tahoma"/>
          <w:sz w:val="24"/>
        </w:rPr>
        <w:t>.</w:t>
      </w:r>
    </w:p>
    <w:p>
      <w:pPr>
        <w:pStyle w:val="NormalWeb"/>
        <w:pBdr>
          <w:bottom w:val="dotted" w:sz="24" w:space="1" w:color="000000"/>
        </w:pBdr>
        <w:spacing w:before="280" w:after="280"/>
        <w:rPr/>
      </w:pPr>
      <w:r>
        <w:rPr>
          <w:rFonts w:cs="Tahoma"/>
          <w:sz w:val="24"/>
          <w:lang w:val="ru-RU"/>
        </w:rPr>
        <w:t>Автор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провергающие подлинность документ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сылаются еще и на то обстоятельств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“Завещание” не было оглашено на совещании российского епископата в день погребения Патриарх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гда вскрыто и зачитано было его распоряжение о преемнике Местоблюстител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уществует версия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бъясняющая это упущение митрополита Петр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ая еще больше запутывает дело и дает дополнительный аргумент те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то ошибочно оспаривает подлинность “Завещания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Посетив Москв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митрополит Елевферий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Богоявленский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беседовал с митрополитом Тверским Серафимом </w:t>
      </w:r>
      <w:r>
        <w:rPr>
          <w:rFonts w:cs="Tahoma"/>
          <w:sz w:val="24"/>
        </w:rPr>
        <w:t>(</w:t>
      </w:r>
      <w:r>
        <w:rPr>
          <w:rFonts w:cs="Tahoma"/>
          <w:sz w:val="24"/>
          <w:lang w:val="ru-RU"/>
        </w:rPr>
        <w:t>Александровым</w:t>
      </w:r>
      <w:r>
        <w:rPr>
          <w:rFonts w:cs="Tahoma"/>
          <w:sz w:val="24"/>
        </w:rPr>
        <w:t>)</w:t>
      </w:r>
      <w:r>
        <w:rPr>
          <w:rFonts w:cs="Tahoma"/>
          <w:sz w:val="24"/>
          <w:lang w:val="ru-RU"/>
        </w:rPr>
        <w:t xml:space="preserve"> о происхождении “Завещания” Патриарха Тихона и изложил факты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ставшие ему известным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книге “Неделя в Патриархии</w:t>
      </w:r>
      <w:r>
        <w:rPr>
          <w:rFonts w:cs="Tahoma"/>
          <w:sz w:val="24"/>
        </w:rPr>
        <w:t>"</w:t>
      </w:r>
      <w:r>
        <w:rPr>
          <w:rFonts w:cs="Tahoma"/>
          <w:sz w:val="24"/>
          <w:lang w:val="ru-RU"/>
        </w:rPr>
        <w:t xml:space="preserve"> так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митрополит Петр при последнем посещении Святейшего Патриарха получил от него два пакета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дин он вскрыл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другой по случайности забыл посмотреть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Но спустя некоторое время после погребения Патриарха пакет был нечаянно обнаружен митрополитом Петром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скрыт и найденный документ немедленно предъявлен Тучкову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а тот предложил напечатать его в “Известиях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Это объяснение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основанное на странной забывчивости митрополита Петр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ак справедливо полагает протопресвитер Василий Виноградов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“натянут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маловразумительно и похоже на сказку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Митрополит Серафим запутывал дело для того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бы скрыть непосредственное участие в создании и публикации этого документа вездесущего Тучкова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ый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стати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узнав о кончине Патриарх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в восторге потирал руки и приговаривал</w:t>
      </w:r>
      <w:r>
        <w:rPr>
          <w:rFonts w:cs="Tahoma"/>
          <w:sz w:val="24"/>
        </w:rPr>
        <w:t>:</w:t>
      </w:r>
      <w:r>
        <w:rPr>
          <w:rFonts w:cs="Tahoma"/>
          <w:sz w:val="24"/>
          <w:lang w:val="ru-RU"/>
        </w:rPr>
        <w:t xml:space="preserve"> </w:t>
      </w:r>
      <w:r>
        <w:rPr>
          <w:rFonts w:cs="Tahoma"/>
          <w:sz w:val="24"/>
        </w:rPr>
        <w:t>"</w:t>
      </w:r>
      <w:r>
        <w:rPr>
          <w:rFonts w:cs="Tahoma"/>
          <w:sz w:val="24"/>
          <w:lang w:val="ru-RU"/>
        </w:rPr>
        <w:t>Хороший был старик</w:t>
      </w:r>
      <w:r>
        <w:rPr>
          <w:rFonts w:cs="Tahoma"/>
          <w:sz w:val="24"/>
        </w:rPr>
        <w:t>!</w:t>
      </w:r>
      <w:r>
        <w:rPr>
          <w:rFonts w:cs="Tahoma"/>
          <w:sz w:val="24"/>
          <w:lang w:val="ru-RU"/>
        </w:rPr>
        <w:t xml:space="preserve"> Надо похоронить его поторжественнее”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Отвлекаясь от вопроса о подлинности “Завещания”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необходимо подчеркнуть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что издание его было чуть ли не единственной возможностью улучшить условия существования Церкви в Советском государстве</w:t>
      </w:r>
      <w:r>
        <w:rPr>
          <w:rFonts w:cs="Tahoma"/>
          <w:sz w:val="24"/>
        </w:rPr>
        <w:t>.</w:t>
      </w:r>
      <w:r>
        <w:rPr>
          <w:rFonts w:cs="Tahoma"/>
          <w:sz w:val="24"/>
          <w:lang w:val="ru-RU"/>
        </w:rPr>
        <w:t xml:space="preserve"> Святейший Патриарх Тихон не захотел и не смог устраниться от неблагодарных трудов по выработке такой линии Церкви в отношениях с враждебной ей государственной властью</w:t>
      </w:r>
      <w:r>
        <w:rPr>
          <w:rFonts w:cs="Tahoma"/>
          <w:sz w:val="24"/>
        </w:rPr>
        <w:t>,</w:t>
      </w:r>
      <w:r>
        <w:rPr>
          <w:rFonts w:cs="Tahoma"/>
          <w:sz w:val="24"/>
          <w:lang w:val="ru-RU"/>
        </w:rPr>
        <w:t xml:space="preserve"> которая помогла ей выжить</w:t>
      </w:r>
      <w:r>
        <w:rPr>
          <w:rFonts w:cs="Tahoma"/>
          <w:sz w:val="24"/>
        </w:rPr>
        <w:t>.</w:t>
      </w:r>
    </w:p>
    <w:p>
      <w:pPr>
        <w:pStyle w:val="NormalWeb"/>
        <w:pBdr>
          <w:bottom w:val="dotted" w:sz="24" w:space="1" w:color="000000"/>
        </w:pBdr>
        <w:spacing w:before="280" w:after="280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Web"/>
        <w:pBdr>
          <w:bottom w:val="dotted" w:sz="24" w:space="1" w:color="000000"/>
        </w:pBdr>
        <w:spacing w:before="280" w:after="280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</w:r>
    </w:p>
    <w:p>
      <w:pPr>
        <w:pStyle w:val="Normal"/>
        <w:rPr>
          <w:rFonts w:cs="Tahoma"/>
          <w:sz w:val="24"/>
          <w:lang w:val="ru-RU"/>
        </w:rPr>
      </w:pPr>
      <w:r>
        <w:rPr>
          <w:rFonts w:cs="Tahoma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сская церковь пережила множество потрясений, множество потерь, в 20-е годы она почти полностью потеряла свою власть, благодаря мощной дискредитации со стороны большевиков. А коммунистическая партия закрепила за собой монополию на духовную жизнь общества и приступила к реализации воспитания «нового человека» и новой пролетарской интеллиген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7:32:00Z</dcterms:created>
  <dc:creator>Michele</dc:creator>
  <dc:description/>
  <dc:language>en-US</dc:language>
  <cp:lastModifiedBy>Mike</cp:lastModifiedBy>
  <cp:lastPrinted>2000-01-11T17:55:00Z</cp:lastPrinted>
  <dcterms:modified xsi:type="dcterms:W3CDTF">2000-10-17T09:07:00Z</dcterms:modified>
  <cp:revision>5</cp:revision>
  <dc:subject/>
  <dc:title>Чтобы строить новое социалистическое, а затем коммунистическое общество, недостаточно было уничтожить капиталистическую систем</dc:title>
</cp:coreProperties>
</file>